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发明涉及一种基于捕获有效峰值判决的方法，包括以下步骤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在本轮捕获过程中，获取当前不同搜索单元的捕获结果；根据所述捕获结果获取本轮的搜索峰值并计算平均底噪；按照门限捕获方式进行第一捕获判决，判断当前是否存在卫星；在当前存在卫星的情况下，判决捕获成功；在当前不存在卫星的情况下，将所述捕获结果做降序排列，计算降序排列后的捕获结果的峰均比；根据所述峰均比进行第二捕获判决，判断捕获是否成功。本发明能够在不增加资源的情况下，在同样灵敏度条件下提高接收机捕获概率；在信号遮蔽的场景会明显增加了可用卫星，从而提高定位概率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5:57:00Z</dcterms:created>
  <dc:creator>wcy</dc:creator>
  <dc:description/>
  <cp:keywords/>
  <dc:language>en-US</dc:language>
  <cp:lastModifiedBy>CDTH</cp:lastModifiedBy>
  <dcterms:modified xsi:type="dcterms:W3CDTF">2021-11-19T05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9-13-44-03</vt:lpwstr>
  </property>
  <property fmtid="{D5CDD505-2E9C-101B-9397-08002B2CF9AE}" pid="3" name="isSipo">
    <vt:lpwstr>true</vt:lpwstr>
  </property>
</Properties>
</file>