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捕获有效峰值判决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永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1949448"/>
            <w:bookmarkStart w:id="3" w:name="__Fieldmark__8_1194944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巴晓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1949448"/>
            <w:bookmarkStart w:id="7" w:name="__Fieldmark__10_1194944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曾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1949448"/>
            <w:bookmarkStart w:id="10" w:name="__Fieldmark__12_1194944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2219790915777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无锡奇芯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20211MA20NPMP93</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1949448"/>
            <w:bookmarkStart w:id="20" w:name="__Fieldmark__19_1194944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滨湖区建筑</w:t>
            </w:r>
            <w:r>
              <w:rPr/>
              <w:t>西路</w:t>
            </w:r>
            <w:r>
              <w:rPr/>
              <w:t>777</w:t>
            </w:r>
            <w:r>
              <w:rPr/>
              <w:t>号</w:t>
            </w:r>
            <w:r>
              <w:rPr/>
              <w:t>A1</w:t>
            </w:r>
            <w:r>
              <w:rPr/>
              <w:t>幢</w:t>
            </w:r>
            <w:r>
              <w:rPr/>
              <w:t>5</w:t>
            </w:r>
            <w:r>
              <w:rPr/>
              <w:t>层</w:t>
            </w:r>
            <w:r>
              <w:rPr/>
              <w:t>507</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214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1949448"/>
            <w:bookmarkStart w:id="35" w:name="__Fieldmark__32_1194944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1949448"/>
            <w:bookmarkStart w:id="48" w:name="__Fieldmark__45_1194944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1949448"/>
            <w:bookmarkStart w:id="62" w:name="__Fieldmark__61_1194944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1949448"/>
            <w:bookmarkStart w:id="76" w:name="__Fieldmark__77_1194944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1949448"/>
            <w:bookmarkStart w:id="78" w:name="__Fieldmark__78_1194944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1949448"/>
            <w:bookmarkStart w:id="82" w:name="__Fieldmark__84_1194944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1949448"/>
            <w:bookmarkStart w:id="84" w:name="__Fieldmark__85_1194944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1949448"/>
            <w:bookmarkStart w:id="93" w:name="__Fieldmark__86_1194944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1949448"/>
            <w:bookmarkStart w:id="95" w:name="__Fieldmark__87_1194944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1949448"/>
            <w:bookmarkStart w:id="97" w:name="__Fieldmark__88_1194944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1949448"/>
            <w:bookmarkStart w:id="125" w:name="__Fieldmark__113_1194944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1949448"/>
            <w:bookmarkStart w:id="127" w:name="__Fieldmark__114_1194944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9T05:58: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3-44-0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