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捕获有效峰值判决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无锡奇芯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2674519"/>
            <w:bookmarkStart w:id="4" w:name="__Fieldmark__4_29267451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2674519"/>
            <w:bookmarkStart w:id="6" w:name="__Fieldmark__5_29267451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2674519"/>
            <w:bookmarkStart w:id="8" w:name="__Fieldmark__6_29267451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2674519"/>
            <w:bookmarkStart w:id="10" w:name="__Fieldmark__7_29267451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2674519"/>
            <w:bookmarkStart w:id="14" w:name="__Fieldmark__8_29267451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2674519"/>
            <w:bookmarkStart w:id="16" w:name="__Fieldmark__9_29267451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2674519"/>
            <w:bookmarkStart w:id="18" w:name="__Fieldmark__10_29267451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2674519"/>
            <w:bookmarkStart w:id="20" w:name="__Fieldmark__11_29267451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9T05:58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3-44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