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13851090"/>
            <w:bookmarkStart w:id="1" w:name="__Fieldmark__0_151385109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基于捕获有效峰值判决的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无锡奇芯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200650" cy="8020050"/>
            <wp:effectExtent l="0" t="0" r="0" b="0"/>
            <wp:docPr id="1" name="211119135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191356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19T05:57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9-13-44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