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95947615"/>
            <w:bookmarkStart w:id="1" w:name="__Fieldmark__0_26959476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银行用服务终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宜家盛宇时尚家具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439150"/>
            <wp:effectExtent l="0" t="0" r="0" b="0"/>
            <wp:docPr id="1" name="211119112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91122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9T03:2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1-00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