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银行用服务终端，包括红外摄像头、触摸屏、机柜和伺服电机，所述机柜的一侧焊接有操作板，且所述操作板的顶部安装有指纹识别器和读卡器，所述伺服电机安装于机柜一端的顶部，所述伺服电机的输出端安装有驱动轴。本实用新型通过安装有伺服电机、驱动轴和基板，使得装置优化了自身的性能，使用时，一方面启动伺服电机，可以带动驱动轴和基板旋转，实现对于基板上安装的红外摄像头和触摸屏的使用角度的自动化调节，提升了使用效果，另一方面基板旋转时，和驱动轴连接的限位盘上的导向滑块会在机柜上对应的环形导向滑槽内部滑动，进而利用该滑动导向结构，提升了触摸屏使用角度调节时的平稳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23:00Z</dcterms:created>
  <dc:creator>wcy</dc:creator>
  <dc:description/>
  <cp:keywords/>
  <dc:language>en-US</dc:language>
  <cp:lastModifiedBy>CDTH</cp:lastModifiedBy>
  <dcterms:modified xsi:type="dcterms:W3CDTF">2021-11-19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1-00-57</vt:lpwstr>
  </property>
  <property fmtid="{D5CDD505-2E9C-101B-9397-08002B2CF9AE}" pid="3" name="isSipo">
    <vt:lpwstr>true</vt:lpwstr>
  </property>
</Properties>
</file>