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6130052"/>
            <w:bookmarkStart w:id="1" w:name="__Fieldmark__0_2961300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无牙颌导航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76875" cy="8229600"/>
            <wp:effectExtent l="0" t="0" r="0" b="0"/>
            <wp:docPr id="1" name="211119153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91534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9T07:3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5-09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