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 </w:t>
      </w:r>
      <w:r>
        <w:rPr>
          <w:sz w:val="24"/>
        </w:rPr>
        <w:t>本实用新型属于医疗器械技术领域，公开了一种无牙颌导航装置，手机定位器下侧配合有无牙颌跟踪器，无牙颌跟踪器和手机定位器无线连接有工作站。手机定位器设置有手机，手机前端设置有种植钻，手机后端通过手机连接件设置有种植马达，手机连接件一侧设置有定位器，定位器上设置有第二红外</w:t>
      </w:r>
      <w:r>
        <w:rPr>
          <w:sz w:val="24"/>
        </w:rPr>
        <w:t>LED</w:t>
      </w:r>
      <w:r>
        <w:rPr>
          <w:sz w:val="24"/>
        </w:rPr>
        <w:t>组。无牙颌跟踪器设置有种植组件，种植组件设置有植入体组，植入体组上部通过第二螺丝设置有植体帽，植体帽一侧焊接有支架，支架末端通过第一螺丝固定有参考板。本实用新型不需要技工所制作额外的配件，有效缩短种植治疗周期；导航用连接组件由植入于颌骨内的植入体进行纯刚性支持，而非导板所采用的黏膜支持，定位精度更高，无牙颌病例成功率更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9:00Z</dcterms:created>
  <dc:creator>wcy</dc:creator>
  <dc:description/>
  <cp:keywords/>
  <dc:language>en-US</dc:language>
  <cp:lastModifiedBy>CDTH</cp:lastModifiedBy>
  <dcterms:modified xsi:type="dcterms:W3CDTF">2021-11-19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5-56-29</vt:lpwstr>
  </property>
  <property fmtid="{D5CDD505-2E9C-101B-9397-08002B2CF9AE}" pid="3" name="isSipo">
    <vt:lpwstr>true</vt:lpwstr>
  </property>
</Properties>
</file>