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无牙颌导航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醒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06245993"/>
            <w:bookmarkStart w:id="3" w:name="__Fieldmark__8_50624599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林志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06245993"/>
            <w:bookmarkStart w:id="9" w:name="__Fieldmark__10_50624599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满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06245993"/>
            <w:bookmarkStart w:id="15" w:name="__Fieldmark__12_50624599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260119811008062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00009194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06245993"/>
            <w:bookmarkStart w:id="26" w:name="__Fieldmark__19_50624599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环路南</w:t>
            </w:r>
            <w:r>
              <w:rPr>
                <w:rFonts w:ascii="宋体;SimSun" w:hAnsi="宋体;SimSun" w:cs="宋体;SimSun"/>
                <w:szCs w:val="21"/>
              </w:rPr>
              <w:t>一段</w:t>
            </w:r>
            <w:r>
              <w:rPr>
                <w:rFonts w:cs="宋体;SimSun" w:ascii="宋体;SimSun" w:hAnsi="宋体;SimSun"/>
                <w:szCs w:val="21"/>
              </w:rPr>
              <w:t>2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6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06245993"/>
            <w:bookmarkStart w:id="40" w:name="__Fieldmark__32_50624599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06245993"/>
            <w:bookmarkStart w:id="52" w:name="__Fieldmark__44_50624599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06245993"/>
            <w:bookmarkStart w:id="64" w:name="__Fieldmark__60_50624599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06245993"/>
            <w:bookmarkStart w:id="75" w:name="__Fieldmark__74_50624599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06245993"/>
            <w:bookmarkStart w:id="77" w:name="__Fieldmark__75_50624599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06245993"/>
            <w:bookmarkStart w:id="79" w:name="__Fieldmark__76_50624599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06245993"/>
            <w:bookmarkStart w:id="106" w:name="__Fieldmark__101_50624599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仁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506245993"/>
            <w:bookmarkStart w:id="135" w:name="__Fieldmark__138_50624599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19T07:3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9-15-09-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