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无牙颌导航装置，包括手机定位器，所述手机定位器设置有手机，所述手机前端设置有种植钻，所述手机后端通过手机连接件设置有种植马达，所述手机连接件一侧设置有定位器，所述定位器上设置有第二红外</w:t>
      </w:r>
      <w:r>
        <w:rPr/>
        <w:t>LED</w:t>
      </w:r>
      <w:r>
        <w:rPr/>
        <w:t>组，其特征在于，</w:t>
      </w:r>
      <w:r>
        <w:rPr>
          <w:rFonts w:eastAsia="Times New Roman"/>
        </w:rPr>
        <w:t xml:space="preserve"> </w:t>
      </w:r>
      <w:r>
        <w:rPr/>
        <w:t>所述手机定位器下侧配合有无牙颌跟踪器，所述无牙颌跟踪器和手机定位器无线连接有工作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无牙颌导航装置，其特征在于，所述无牙颌跟踪器设置有种植组件，所述种植组件设置有植入体组，所述植入体组上部通过第二螺丝设置有植体帽，所述植体帽一侧焊接有支架，所述支架末端通过第一螺丝固定有参考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无牙颌导航装置，其特征在于，所述支架的一侧设有凹槽，所述凹槽通过机械焊接与植体帽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无牙颌导航装置，其特征在于，所述参考板上设置有第一红外</w:t>
      </w:r>
      <w:r>
        <w:rPr/>
        <w:t>LED</w:t>
      </w:r>
      <w:r>
        <w:rPr/>
        <w:t>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4:00Z</dcterms:created>
  <dc:creator>wcy</dc:creator>
  <dc:description/>
  <cp:keywords/>
  <dc:language>en-US</dc:language>
  <cp:lastModifiedBy>CDTH</cp:lastModifiedBy>
  <dcterms:modified xsi:type="dcterms:W3CDTF">2021-11-19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5-09-17</vt:lpwstr>
  </property>
  <property fmtid="{D5CDD505-2E9C-101B-9397-08002B2CF9AE}" pid="3" name="isSipo">
    <vt:lpwstr>true</vt:lpwstr>
  </property>
</Properties>
</file>