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45799119"/>
            <w:bookmarkStart w:id="1" w:name="__Fieldmark__0_204579911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无牙颌导航系统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467350" cy="8239125"/>
            <wp:effectExtent l="0" t="0" r="0" b="0"/>
            <wp:docPr id="1" name="211119150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191506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19T07:07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4-58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