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无牙颌导航系统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四川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045089117"/>
            <w:bookmarkStart w:id="4" w:name="__Fieldmark__4_104508911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045089117"/>
            <w:bookmarkStart w:id="6" w:name="__Fieldmark__5_104508911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045089117"/>
            <w:bookmarkStart w:id="8" w:name="__Fieldmark__6_104508911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045089117"/>
            <w:bookmarkStart w:id="10" w:name="__Fieldmark__7_104508911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045089117"/>
            <w:bookmarkStart w:id="14" w:name="__Fieldmark__8_104508911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045089117"/>
            <w:bookmarkStart w:id="16" w:name="__Fieldmark__9_104508911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045089117"/>
            <w:bookmarkStart w:id="18" w:name="__Fieldmark__10_104508911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045089117"/>
            <w:bookmarkStart w:id="20" w:name="__Fieldmark__11_104508911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1-19T07:0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4-58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