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无牙颌导航系统及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醒眉</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042879562"/>
            <w:bookmarkStart w:id="3" w:name="__Fieldmark__8_304287956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林志辉</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042879562"/>
            <w:bookmarkStart w:id="7" w:name="__Fieldmark__10_304287956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满毅</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042879562"/>
            <w:bookmarkStart w:id="10" w:name="__Fieldmark__12_304287956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612601198110080621</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94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042879562"/>
            <w:bookmarkStart w:id="20" w:name="__Fieldmark__19_304287956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一环路南</w:t>
            </w:r>
            <w:r>
              <w:rPr/>
              <w:t>一段</w:t>
            </w:r>
            <w:r>
              <w:rPr/>
              <w:t>2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65</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042879562"/>
            <w:bookmarkStart w:id="35" w:name="__Fieldmark__32_304287956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042879562"/>
            <w:bookmarkStart w:id="48" w:name="__Fieldmark__45_304287956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042879562"/>
            <w:bookmarkStart w:id="62" w:name="__Fieldmark__61_304287956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042879562"/>
            <w:bookmarkStart w:id="76" w:name="__Fieldmark__77_304287956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042879562"/>
            <w:bookmarkStart w:id="78" w:name="__Fieldmark__78_304287956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042879562"/>
            <w:bookmarkStart w:id="82" w:name="__Fieldmark__84_304287956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042879562"/>
            <w:bookmarkStart w:id="84" w:name="__Fieldmark__85_304287956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042879562"/>
            <w:bookmarkStart w:id="93" w:name="__Fieldmark__86_304287956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042879562"/>
            <w:bookmarkStart w:id="95" w:name="__Fieldmark__87_304287956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042879562"/>
            <w:bookmarkStart w:id="97" w:name="__Fieldmark__88_304287956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042879562"/>
            <w:bookmarkStart w:id="125" w:name="__Fieldmark__113_304287956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042879562"/>
            <w:bookmarkStart w:id="127" w:name="__Fieldmark__114_304287956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4</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9</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仁丽</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042879562"/>
            <w:bookmarkStart w:id="154" w:name="__Fieldmark__150_3042879562"/>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1-19T07:53: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9-15-38-47</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