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77106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造口病人使用的清洁护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53960411"/>
            <w:bookmarkStart w:id="5" w:name="__Fieldmark__6_265396041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53960411"/>
            <w:bookmarkStart w:id="8" w:name="__Fieldmark__8_265396041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16019673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便于造口病人使用的清洁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便于造口病人使用的清洁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罩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下端设置有所述出水口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罩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下端设置有出水口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罩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背面延伸设置有所述连接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罩体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背面延伸设置有连接罩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9T08:5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6-41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