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611363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压裂泵曲轴润滑用密封接头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797095345"/>
            <w:bookmarkStart w:id="5" w:name="__Fieldmark__6_179709534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797095345"/>
            <w:bookmarkStart w:id="8" w:name="__Fieldmark__8_179709534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15014191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曲轴轴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曲轴轴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曲轴轴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曲轴轴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转接接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接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转接接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接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22T01:5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2-09-42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