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ESR</w:t>
            </w:r>
            <w:r>
              <w:rPr>
                <w:rFonts w:ascii="宋体;SimSun" w:hAnsi="宋体;SimSun" w:cs="宋体;SimSun"/>
              </w:rPr>
              <w:t>基因的与大白猪繁殖性状相关的分子标记及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美系大白猪、丹系大白猪、加系大白猪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3596204625"/>
            <w:bookmarkStart w:id="3" w:name="__Fieldmark__4_3596204625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3596204625"/>
            <w:bookmarkStart w:id="6" w:name="__Fieldmark__5_3596204625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3596204625"/>
            <w:bookmarkStart w:id="9" w:name="__Fieldmark__6_3596204625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3596204625"/>
            <w:bookmarkStart w:id="11" w:name="__Fieldmark__7_3596204625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3596204625"/>
            <w:bookmarkStart w:id="13" w:name="__Fieldmark__8_3596204625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3596204625"/>
            <w:bookmarkStart w:id="15" w:name="__Fieldmark__9_3596204625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3596204625"/>
            <w:bookmarkStart w:id="17" w:name="__Fieldmark__10_3596204625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3596204625"/>
            <w:bookmarkStart w:id="19" w:name="__Fieldmark__11_3596204625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3596204625"/>
            <w:bookmarkStart w:id="21" w:name="__Fieldmark__12_3596204625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3596204625"/>
            <w:bookmarkStart w:id="23" w:name="__Fieldmark__13_3596204625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3596204625"/>
            <w:bookmarkStart w:id="25" w:name="__Fieldmark__14_3596204625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3596204625"/>
            <w:bookmarkStart w:id="27" w:name="__Fieldmark__15_3596204625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1-11-22T02:03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54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