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56059477"/>
            <w:bookmarkStart w:id="1" w:name="__Fieldmark__0_7560594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银行用移动式咨询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宜家盛宇时尚家具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38800" cy="8467725"/>
            <wp:effectExtent l="0" t="0" r="0" b="0"/>
            <wp:docPr id="1" name="21112209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220928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22T01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09-19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