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银行用移动式咨询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088606041"/>
            <w:bookmarkStart w:id="3" w:name="__Fieldmark__8_408860604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088606041"/>
            <w:bookmarkStart w:id="9" w:name="__Fieldmark__10_408860604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088606041"/>
            <w:bookmarkStart w:id="15" w:name="__Fieldmark__12_408860604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119620502359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宜家盛宇时尚家具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7464372332</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088606041"/>
            <w:bookmarkStart w:id="26" w:name="__Fieldmark__19_408860604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大道双</w:t>
            </w:r>
            <w:r>
              <w:rPr>
                <w:rFonts w:ascii="宋体;SimSun" w:hAnsi="宋体;SimSun" w:cs="宋体;SimSun"/>
                <w:szCs w:val="21"/>
              </w:rPr>
              <w:t>楠段</w:t>
            </w:r>
            <w:r>
              <w:rPr>
                <w:rFonts w:cs="宋体;SimSun" w:ascii="宋体;SimSun" w:hAnsi="宋体;SimSun"/>
                <w:szCs w:val="21"/>
              </w:rPr>
              <w:t>389</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幢</w:t>
            </w:r>
            <w:r>
              <w:rPr>
                <w:rFonts w:cs="宋体;SimSun" w:ascii="宋体;SimSun" w:hAnsi="宋体;SimSun"/>
                <w:szCs w:val="21"/>
              </w:rPr>
              <w:t>3</w:t>
            </w:r>
            <w:r>
              <w:rPr>
                <w:rFonts w:ascii="宋体;SimSun" w:hAnsi="宋体;SimSun" w:cs="宋体;SimSun"/>
                <w:szCs w:val="21"/>
              </w:rPr>
              <w:t>层</w:t>
            </w:r>
            <w:r>
              <w:rPr>
                <w:rFonts w:cs="宋体;SimSun" w:ascii="宋体;SimSun" w:hAnsi="宋体;SimSun"/>
                <w:szCs w:val="21"/>
              </w:rPr>
              <w:t>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088606041"/>
            <w:bookmarkStart w:id="40" w:name="__Fieldmark__32_408860604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088606041"/>
            <w:bookmarkStart w:id="52" w:name="__Fieldmark__44_408860604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088606041"/>
            <w:bookmarkStart w:id="64" w:name="__Fieldmark__60_408860604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088606041"/>
            <w:bookmarkStart w:id="75" w:name="__Fieldmark__74_408860604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088606041"/>
            <w:bookmarkStart w:id="77" w:name="__Fieldmark__75_408860604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088606041"/>
            <w:bookmarkStart w:id="79" w:name="__Fieldmark__76_408860604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088606041"/>
            <w:bookmarkStart w:id="106" w:name="__Fieldmark__101_408860604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22T01:33: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2-09-19-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