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银行用移动式咨询台，包括咨询台本体、万向轮、定位机构、储物箱和</w:t>
      </w:r>
      <w:r>
        <w:rPr>
          <w:sz w:val="24"/>
        </w:rPr>
        <w:t>U</w:t>
      </w:r>
      <w:r>
        <w:rPr>
          <w:sz w:val="24"/>
        </w:rPr>
        <w:t>型桌，所述</w:t>
      </w:r>
      <w:r>
        <w:rPr>
          <w:sz w:val="24"/>
        </w:rPr>
        <w:t>U</w:t>
      </w:r>
      <w:r>
        <w:rPr>
          <w:sz w:val="24"/>
        </w:rPr>
        <w:t>型桌安装在咨询台本体顶部的内壁上，所述储物箱安装在</w:t>
      </w:r>
      <w:r>
        <w:rPr>
          <w:sz w:val="24"/>
        </w:rPr>
        <w:t>U</w:t>
      </w:r>
      <w:r>
        <w:rPr>
          <w:sz w:val="24"/>
        </w:rPr>
        <w:t>型桌下方的咨询台本体两内壁上，且所述储物箱一侧的外壁上通过合页安装有箱门，所述咨询台本体一侧的内壁上安装有储物盒，且所述储物盒的内部皆设置有等间距的储物屉，所述万向轮皆安装在咨询台本体底端的两侧，所述定位机构设置在咨询台本体底部的内壁上，所述咨询台本体顶端的一侧镶嵌有扬声器，所述咨询台本体顶部的外壁上安装有红外人体传感器。本实用新型不仅使得咨询台可以灵活移动，便于对不同种类的物品进行存放、存储，而且提升了服务的质量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28:00Z</dcterms:created>
  <dc:creator>wcy</dc:creator>
  <dc:description/>
  <cp:keywords/>
  <dc:language>en-US</dc:language>
  <cp:lastModifiedBy>CDTH</cp:lastModifiedBy>
  <dcterms:modified xsi:type="dcterms:W3CDTF">2021-11-22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09-19-53</vt:lpwstr>
  </property>
  <property fmtid="{D5CDD505-2E9C-101B-9397-08002B2CF9AE}" pid="3" name="isSipo">
    <vt:lpwstr>true</vt:lpwstr>
  </property>
</Properties>
</file>