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994015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多功能婴儿学步推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大学锦城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860586463"/>
            <w:bookmarkStart w:id="5" w:name="__Fieldmark__6_1860586463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860586463"/>
            <w:bookmarkStart w:id="8" w:name="__Fieldmark__8_1860586463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118019059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支撑</w:t>
            </w:r>
            <w:r>
              <w:rPr>
                <w:rFonts w:ascii="宋体;SimSun" w:hAnsi="宋体;SimSun" w:cs="宋体;SimSun"/>
              </w:rPr>
              <w:t>杆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上方的伸缩通腔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内部安装有滑爪套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支撑</w:t>
            </w:r>
            <w:r>
              <w:rPr>
                <w:rFonts w:ascii="宋体;SimSun" w:hAnsi="宋体;SimSun" w:cs="宋体;SimSun"/>
              </w:rPr>
              <w:t>杆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上方的伸缩通腔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内部安装有滑爪套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多功能婴儿学步推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多功能婴儿学步推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并且伸缩杆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的底端安装有伸缩万向轮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并且支撑杆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的底端安装有伸缩万向轮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1-23T02:32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23-10-32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