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66048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施工用移动式路面铺浆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浩方建设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94121465"/>
            <w:bookmarkStart w:id="5" w:name="__Fieldmark__6_89412146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94121465"/>
            <w:bookmarkStart w:id="8" w:name="__Fieldmark__8_89412146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800564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施工用移动式路面铺浆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施工用移动式路面铺浆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机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上均匀焊接有加固条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机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上均匀焊接有加固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铺浆辊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另一端的固定座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上安装有所述连接轴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铺浆辊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另一端的固定座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上安装有连接轴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3T02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09-47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