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采样试管，包括塑料试管本体，所述塑料试管本体的表面设置有螺纹，所述塑料试管本体的顶部套设有试管盖，所述试管盖的表面设置有条纹槽，所述条纹槽设置有若干个，本实用新型涉及试管技术领域。该新型采样试管，通过将采样试管的材质更换为塑料材质，能够方便试管运输不易损坏，同时将棉签试管一体式设计，使得在采样过程中操作更加便利，不用额外准备干净棉签，同时通过在将一体式棉签设计在盖子上，采样结束可以将棉签及样品直接盖到试管中，大大减少盖子揭开时间，可以尽可能减少外界带来的污染，且可以使得样品完全充分的浸入保存液中充分保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3:01:00Z</dcterms:created>
  <dc:creator>wcy</dc:creator>
  <dc:description/>
  <cp:keywords/>
  <dc:language>en-US</dc:language>
  <cp:lastModifiedBy>CDTH</cp:lastModifiedBy>
  <dcterms:modified xsi:type="dcterms:W3CDTF">2021-11-23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3-10-47-36</vt:lpwstr>
  </property>
  <property fmtid="{D5CDD505-2E9C-101B-9397-08002B2CF9AE}" pid="3" name="isSipo">
    <vt:lpwstr>true</vt:lpwstr>
  </property>
</Properties>
</file>