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99790079"/>
            <w:bookmarkStart w:id="1" w:name="__Fieldmark__0_49979007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采样试管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量生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781550" cy="7429500"/>
            <wp:effectExtent l="0" t="0" r="0" b="0"/>
            <wp:docPr id="1" name="211123110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231101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23T03:0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3-10-47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