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采样试管</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银梓予</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31910940"/>
            <w:bookmarkStart w:id="3" w:name="__Fieldmark__8_24319109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31910940"/>
            <w:bookmarkStart w:id="9" w:name="__Fieldmark__10_24319109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路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31910940"/>
            <w:bookmarkStart w:id="15" w:name="__Fieldmark__12_24319109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201071991110439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量生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7FE9T9U</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31910940"/>
            <w:bookmarkStart w:id="26" w:name="__Fieldmark__19_24319109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天府</w:t>
            </w:r>
            <w:r>
              <w:rPr>
                <w:rFonts w:ascii="宋体;SimSun" w:hAnsi="宋体;SimSun" w:cs="宋体;SimSun"/>
                <w:szCs w:val="21"/>
              </w:rPr>
              <w:t>五街</w:t>
            </w:r>
            <w:r>
              <w:rPr>
                <w:rFonts w:cs="宋体;SimSun" w:ascii="宋体;SimSun" w:hAnsi="宋体;SimSun"/>
                <w:szCs w:val="21"/>
              </w:rPr>
              <w:t>200</w:t>
            </w:r>
            <w:r>
              <w:rPr>
                <w:rFonts w:ascii="宋体;SimSun" w:hAnsi="宋体;SimSun" w:cs="宋体;SimSun"/>
                <w:szCs w:val="21"/>
              </w:rPr>
              <w:t>号</w:t>
            </w:r>
            <w:r>
              <w:rPr>
                <w:rFonts w:cs="宋体;SimSun" w:ascii="宋体;SimSun" w:hAnsi="宋体;SimSun"/>
                <w:szCs w:val="21"/>
              </w:rPr>
              <w:t>6</w:t>
            </w:r>
            <w:r>
              <w:rPr>
                <w:rFonts w:ascii="宋体;SimSun" w:hAnsi="宋体;SimSun" w:cs="宋体;SimSun"/>
                <w:szCs w:val="21"/>
              </w:rPr>
              <w:t>号楼</w:t>
            </w:r>
            <w:r>
              <w:rPr>
                <w:rFonts w:cs="宋体;SimSun" w:ascii="宋体;SimSun" w:hAnsi="宋体;SimSun"/>
                <w:szCs w:val="21"/>
              </w:rPr>
              <w:t>6</w:t>
            </w:r>
            <w:r>
              <w:rPr>
                <w:rFonts w:ascii="宋体;SimSun" w:hAnsi="宋体;SimSun" w:cs="宋体;SimSun"/>
                <w:szCs w:val="21"/>
              </w:rPr>
              <w:t>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431910940"/>
            <w:bookmarkStart w:id="40" w:name="__Fieldmark__32_24319109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31910940"/>
            <w:bookmarkStart w:id="52" w:name="__Fieldmark__44_24319109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31910940"/>
            <w:bookmarkStart w:id="64" w:name="__Fieldmark__60_24319109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31910940"/>
            <w:bookmarkStart w:id="75" w:name="__Fieldmark__74_24319109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31910940"/>
            <w:bookmarkStart w:id="77" w:name="__Fieldmark__75_24319109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31910940"/>
            <w:bookmarkStart w:id="79" w:name="__Fieldmark__76_24319109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31910940"/>
            <w:bookmarkStart w:id="106" w:name="__Fieldmark__101_24319109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23T03:0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3-10-47-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