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550227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骨科康复用移动辅助架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天府新区人民医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68807163"/>
            <w:bookmarkStart w:id="5" w:name="__Fieldmark__6_36880716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68807163"/>
            <w:bookmarkStart w:id="8" w:name="__Fieldmark__8_36880716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1190230588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两个所述移动环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、两个所述套环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、两个所述第一转动板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、两个所述第二转动板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）和拧手（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两个移动环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、两个套环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、两个第一转动板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、两个第二转动板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）和拧手（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骨科康复用移动辅助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骨科康复用移动辅助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骨科康复用移动辅助架，其特征在于：所述升降机构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包括横杆（</w:t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）、限位板（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）、两个所述滑动环（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）和两个所述联动板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骨科康复用移动辅助架，其特征在于：所述升降机构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包括横杆（</w:t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）、限位板（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）、两个滑动环（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）和两个联动板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1-24T08:19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24-15-57-3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