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735304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药快速称量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12125979"/>
            <w:bookmarkStart w:id="5" w:name="__Fieldmark__6_281212597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12125979"/>
            <w:bookmarkStart w:id="8" w:name="__Fieldmark__8_281212597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19020152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中药快速称量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中药快速称量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套筒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内部活动设置有所述固定杆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套筒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内部活动设置有固定杆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24T07:54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4-15-48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