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49549691"/>
            <w:bookmarkStart w:id="1" w:name="__Fieldmark__0_21495496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打印机用快速进纸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众品电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2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800725" cy="8467725"/>
            <wp:effectExtent l="0" t="0" r="0" b="0"/>
            <wp:docPr id="1" name="21112211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21123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2T03:2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10-4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