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480"/>
        <w:textAlignment w:val="center"/>
        <w:rPr/>
      </w:pPr>
      <w:r>
        <w:rPr>
          <w:sz w:val="24"/>
        </w:rPr>
        <w:t>本实用新型公开了一种打印机用快速进纸机构</w:t>
      </w:r>
      <w:r>
        <w:rPr>
          <w:sz w:val="24"/>
        </w:rPr>
        <w:t>,</w:t>
      </w:r>
      <w:r>
        <w:rPr>
          <w:sz w:val="24"/>
        </w:rPr>
        <w:t>包括主机体、进料仓、清洁刷和限位辊，所述主机体内部的一侧固定连接有固定块，所述固定块内部的一侧固定连接有弹簧，所述弹簧的一侧固定连接有第一活动块，所述第一活动块的外部活动连接有固定块，所述第一活动块的一侧固定连接有连接杆，所述连接杆的一侧固定连接有固定臂。本实用新型在隔板的顶端固定连接有进料仓，通过进料仓可以完成对纸张的放置，同时在进料仓内部的两侧设置有摩擦垫可以增加进料仓与纸张之间的摩擦力，防止纸张滑落的情况发生，并且通过进料仓一侧的第一旋转传动装置启动，可以带动第三传动辊转动，使第三传动辊推动纸张进行自动进纸作业。</w:t>
      </w:r>
      <w:r>
        <w:rPr>
          <w:rFonts w:eastAsia="Times New Roman"/>
          <w:sz w:val="24"/>
        </w:rPr>
        <w:t xml:space="preserve"> </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摘要</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2T03:23:00Z</dcterms:created>
  <dc:creator>wcy</dc:creator>
  <dc:description/>
  <cp:keywords/>
  <dc:language>en-US</dc:language>
  <cp:lastModifiedBy>CDTH</cp:lastModifiedBy>
  <dcterms:modified xsi:type="dcterms:W3CDTF">2021-11-22T03:2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11-22-10-42-31</vt:lpwstr>
  </property>
  <property fmtid="{D5CDD505-2E9C-101B-9397-08002B2CF9AE}" pid="3" name="isSipo">
    <vt:lpwstr>true</vt:lpwstr>
  </property>
</Properties>
</file>