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打印机用快速进纸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87014818"/>
            <w:bookmarkStart w:id="3" w:name="__Fieldmark__8_35870148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87014818"/>
            <w:bookmarkStart w:id="9" w:name="__Fieldmark__10_35870148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87014818"/>
            <w:bookmarkStart w:id="15" w:name="__Fieldmark__12_35870148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7197509145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众品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875563498</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87014818"/>
            <w:bookmarkStart w:id="26" w:name="__Fieldmark__19_35870148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87014818"/>
            <w:bookmarkStart w:id="40" w:name="__Fieldmark__32_35870148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87014818"/>
            <w:bookmarkStart w:id="52" w:name="__Fieldmark__44_35870148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87014818"/>
            <w:bookmarkStart w:id="64" w:name="__Fieldmark__60_35870148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87014818"/>
            <w:bookmarkStart w:id="75" w:name="__Fieldmark__74_35870148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87014818"/>
            <w:bookmarkStart w:id="77" w:name="__Fieldmark__75_35870148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87014818"/>
            <w:bookmarkStart w:id="79" w:name="__Fieldmark__76_35870148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87014818"/>
            <w:bookmarkStart w:id="106" w:name="__Fieldmark__101_35870148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25T02:4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5-10-31-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