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合载体催化剂、制备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42456696"/>
            <w:bookmarkStart w:id="4" w:name="__Fieldmark__4_254245669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42456696"/>
            <w:bookmarkStart w:id="6" w:name="__Fieldmark__5_254245669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42456696"/>
            <w:bookmarkStart w:id="8" w:name="__Fieldmark__6_254245669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42456696"/>
            <w:bookmarkStart w:id="10" w:name="__Fieldmark__7_254245669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42456696"/>
            <w:bookmarkStart w:id="14" w:name="__Fieldmark__8_254245669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42456696"/>
            <w:bookmarkStart w:id="16" w:name="__Fieldmark__9_254245669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42456696"/>
            <w:bookmarkStart w:id="18" w:name="__Fieldmark__10_254245669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42456696"/>
            <w:bookmarkStart w:id="20" w:name="__Fieldmark__11_254245669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26T03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1-00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