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属于新型的催化剂技术领域，公开了一种复合载体催化剂、制备方法及应用，采用浸渍法将硝酸铈附着在三氧化二铝载体上，通过煅烧形成二氧化铈</w:t>
      </w:r>
      <w:r>
        <w:rPr>
          <w:sz w:val="24"/>
        </w:rPr>
        <w:t>-</w:t>
      </w:r>
      <w:r>
        <w:rPr>
          <w:sz w:val="24"/>
        </w:rPr>
        <w:t>三氧化二铝复合载体，并在此载体上负载镍和稀土元素形成双活性金属，新型的催化剂体系在能够应用于液体燃料水蒸气重整领域，在抗积碳和抗硫性能方面表现优异。本发明中稀土元素和镍双金属协同效应改善了催化剂的催化性能。含铈复合载体能够在反应过程中减少催化剂载体表面上的积碳。复合活性金属和复合载体相互作用能抑制硫中毒，维持催化活性。催化剂制备过程简单易行，易在实际工业中应用。催化剂为非贵金属催化剂，成本低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3:18:00Z</dcterms:created>
  <dc:creator>wcy</dc:creator>
  <dc:description/>
  <cp:keywords/>
  <dc:language>en-US</dc:language>
  <cp:lastModifiedBy>CDTH</cp:lastModifiedBy>
  <dcterms:modified xsi:type="dcterms:W3CDTF">2021-11-26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6-11-00-22</vt:lpwstr>
  </property>
  <property fmtid="{D5CDD505-2E9C-101B-9397-08002B2CF9AE}" pid="3" name="isSipo">
    <vt:lpwstr>true</vt:lpwstr>
  </property>
</Properties>
</file>