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复合载体催化剂、制备方法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侯瑞君</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96328331"/>
            <w:bookmarkStart w:id="3" w:name="__Fieldmark__8_49632833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聂明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96328331"/>
            <w:bookmarkStart w:id="7" w:name="__Fieldmark__10_49632833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96328331"/>
            <w:bookmarkStart w:id="10" w:name="__Fieldmark__12_49632833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07021988111115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96328331"/>
            <w:bookmarkStart w:id="20" w:name="__Fieldmark__19_49632833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96328331"/>
            <w:bookmarkStart w:id="35" w:name="__Fieldmark__32_49632833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96328331"/>
            <w:bookmarkStart w:id="48" w:name="__Fieldmark__45_49632833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96328331"/>
            <w:bookmarkStart w:id="62" w:name="__Fieldmark__61_49632833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96328331"/>
            <w:bookmarkStart w:id="76" w:name="__Fieldmark__77_49632833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96328331"/>
            <w:bookmarkStart w:id="78" w:name="__Fieldmark__78_49632833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96328331"/>
            <w:bookmarkStart w:id="82" w:name="__Fieldmark__84_49632833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96328331"/>
            <w:bookmarkStart w:id="84" w:name="__Fieldmark__85_49632833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96328331"/>
            <w:bookmarkStart w:id="93" w:name="__Fieldmark__86_49632833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96328331"/>
            <w:bookmarkStart w:id="95" w:name="__Fieldmark__87_49632833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96328331"/>
            <w:bookmarkStart w:id="97" w:name="__Fieldmark__88_49632833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96328331"/>
            <w:bookmarkStart w:id="125" w:name="__Fieldmark__113_49632833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96328331"/>
            <w:bookmarkStart w:id="127" w:name="__Fieldmark__114_49632833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26T03:19: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6-11-00-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