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6426638"/>
            <w:bookmarkStart w:id="1" w:name="__Fieldmark__0_36964266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复合载体催化剂、制备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86400" cy="8382000"/>
            <wp:effectExtent l="0" t="0" r="0" b="0"/>
            <wp:docPr id="1" name="21112611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6111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6T03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1-00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