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属于燃料电池技术领域，公开了一种车载燃料电池控制系统、方法、电动汽车、重型车辆，采用的液化石油气，解压膨胀过程吸热，可为车载冷却系统提供冷量，实现与氟利昂冷媒相似的效果，且比氟利昂系列冷媒更环保。在冷启动阶段，可直接将液化石油气通入燃烧室为燃料电池供热，减少冷启动时间。使用的固体氧化物燃料电池与车载常用的</w:t>
      </w:r>
      <w:r>
        <w:rPr>
          <w:sz w:val="24"/>
        </w:rPr>
        <w:t>PEMFC</w:t>
      </w:r>
      <w:r>
        <w:rPr>
          <w:sz w:val="24"/>
        </w:rPr>
        <w:t>相比，对原料要求低，能量转化效率更高；使用的扁管式固体氧化物燃料电池可实现高效发电且没有泄露的风险；燃料电池入口处使用精巧设计的气体分布器，电极反应效率提高。本发明所提出的技术对原料纯度要求低，原料更易获得，储存设备简单，运输更方便，安全性更高。</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2:58:00Z</dcterms:created>
  <dc:creator>wcy</dc:creator>
  <dc:description/>
  <cp:keywords/>
  <dc:language>en-US</dc:language>
  <cp:lastModifiedBy>CDTH</cp:lastModifiedBy>
  <dcterms:modified xsi:type="dcterms:W3CDTF">2021-11-26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6-10-45-13</vt:lpwstr>
  </property>
  <property fmtid="{D5CDD505-2E9C-101B-9397-08002B2CF9AE}" pid="3" name="isSipo">
    <vt:lpwstr>true</vt:lpwstr>
  </property>
</Properties>
</file>