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车载燃料电池控制系统、方法、电动汽车、重型车辆</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侯瑞君</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3715291300"/>
            <w:bookmarkStart w:id="3" w:name="__Fieldmark__8_3715291300"/>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t>     </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3715291300"/>
            <w:bookmarkStart w:id="7" w:name="__Fieldmark__10_3715291300"/>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t>     </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3715291300"/>
            <w:bookmarkStart w:id="10" w:name="__Fieldmark__12_3715291300"/>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410702198811111526</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北京理工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100000400009127B</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3715291300"/>
            <w:bookmarkStart w:id="20" w:name="__Fieldmark__19_3715291300"/>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中关村南</w:t>
            </w:r>
            <w:r>
              <w:rPr/>
              <w:t>大街</w:t>
            </w:r>
            <w:r>
              <w:rPr/>
              <w:t>5</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100081</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5680363329</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3715291300"/>
            <w:bookmarkStart w:id="35" w:name="__Fieldmark__32_3715291300"/>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3715291300"/>
            <w:bookmarkStart w:id="48" w:name="__Fieldmark__45_3715291300"/>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3715291300"/>
            <w:bookmarkStart w:id="62" w:name="__Fieldmark__61_3715291300"/>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3715291300"/>
            <w:bookmarkStart w:id="76" w:name="__Fieldmark__77_3715291300"/>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3715291300"/>
            <w:bookmarkStart w:id="78" w:name="__Fieldmark__78_3715291300"/>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3715291300"/>
            <w:bookmarkStart w:id="82" w:name="__Fieldmark__84_3715291300"/>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3715291300"/>
            <w:bookmarkStart w:id="84" w:name="__Fieldmark__85_3715291300"/>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3715291300"/>
            <w:bookmarkStart w:id="93" w:name="__Fieldmark__86_3715291300"/>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3715291300"/>
            <w:bookmarkStart w:id="95" w:name="__Fieldmark__87_3715291300"/>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3715291300"/>
            <w:bookmarkStart w:id="97" w:name="__Fieldmark__88_3715291300"/>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3715291300"/>
            <w:bookmarkStart w:id="125" w:name="__Fieldmark__113_3715291300"/>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3715291300"/>
            <w:bookmarkStart w:id="127" w:name="__Fieldmark__114_3715291300"/>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4</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3</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11</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26</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1-11-26T02:59:00Z</dcterms:modified>
  <cp:revision>7323</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26-10-45-13</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