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268586643"/>
            <w:bookmarkStart w:id="1" w:name="__Fieldmark__0_426858664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车载燃料电池控制系统、方法、电动汽车、重型车辆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北京理工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495925" cy="8324850"/>
            <wp:effectExtent l="0" t="0" r="0" b="0"/>
            <wp:docPr id="1" name="211126105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1261057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832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1-26T02:58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26-10-45-1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