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车载燃料电池控制系统、方法、电动汽车、重型车辆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25233926"/>
            <w:bookmarkStart w:id="4" w:name="__Fieldmark__4_242523392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25233926"/>
            <w:bookmarkStart w:id="6" w:name="__Fieldmark__5_242523392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25233926"/>
            <w:bookmarkStart w:id="8" w:name="__Fieldmark__6_242523392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25233926"/>
            <w:bookmarkStart w:id="10" w:name="__Fieldmark__7_242523392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25233926"/>
            <w:bookmarkStart w:id="14" w:name="__Fieldmark__8_242523392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25233926"/>
            <w:bookmarkStart w:id="16" w:name="__Fieldmark__9_242523392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25233926"/>
            <w:bookmarkStart w:id="18" w:name="__Fieldmark__10_242523392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25233926"/>
            <w:bookmarkStart w:id="20" w:name="__Fieldmark__11_242523392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26T02:5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0-4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