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1387008388"/>
            <w:bookmarkStart w:id="1" w:name="__Fieldmark__0_138700838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一种复印机用防堵塞压纸装置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胡晓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众品电子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1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91200" cy="8420100"/>
            <wp:effectExtent l="0" t="0" r="0" b="0"/>
            <wp:docPr id="1" name="2111261013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112610132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0" cy="8420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11-26T02:14:00Z</dcterms:modified>
  <cp:revision>28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6-10-01-40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