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480"/>
        <w:textAlignment w:val="center"/>
        <w:rPr/>
      </w:pPr>
      <w:r>
        <w:rPr>
          <w:sz w:val="24"/>
        </w:rPr>
        <w:t>本实用新型公开了一种复印机用防堵塞压纸装置，包括设备本体、限位顶板、滑座和送纸辊排轮，所述设备本体的内部连接设置有内置工作台，所述内置工作台顶部的一端连接设置有纸槽，所述纸槽的内部设置有纸堆，所述纸堆顶部的两端皆设置有限位顶板，所述限位顶板的底部皆连接设置有压轮，所述纸堆的上方设置有滑座。本实用新型通过在内置工作台和限位顶板等配件，开启折叠盖后将纸堆整体放置于纸槽内部后，利用滑杆与滑动槽滑动连接的作用移动限位顶板，实现两个限位顶板以及压轮可移动至纸堆两端顶部位置，起到限位压制作用，避免纸张松散影响后期的吸附纸张工作，则设置的压轮对纸堆压制时并不会妨碍吸附设备的吸附抽纸工作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说明书摘要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numPr>
        <w:ilvl w:val="0"/>
        <w:numId w:val="2"/>
      </w:numPr>
      <w:spacing w:lineRule="auto" w:line="360"/>
      <w:ind w:left="0" w:hanging="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2:14:00Z</dcterms:created>
  <dc:creator>wcy</dc:creator>
  <dc:description/>
  <cp:keywords/>
  <dc:language>en-US</dc:language>
  <cp:lastModifiedBy>CDTH</cp:lastModifiedBy>
  <dcterms:modified xsi:type="dcterms:W3CDTF">2021-11-26T02:1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6-10-01-40</vt:lpwstr>
  </property>
  <property fmtid="{D5CDD505-2E9C-101B-9397-08002B2CF9AE}" pid="3" name="isSipo">
    <vt:lpwstr>true</vt:lpwstr>
  </property>
</Properties>
</file>