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956537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水利工程地质勘察水底软土量取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度量诚测绘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030435813"/>
            <w:bookmarkStart w:id="2" w:name="__Fieldmark__4_1030435813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3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10100051957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030435813"/>
            <w:bookmarkStart w:id="4" w:name="__Fieldmark__10_1030435813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030435813"/>
            <w:bookmarkStart w:id="6" w:name="__Fieldmark__16_1030435813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030435813"/>
            <w:bookmarkStart w:id="8" w:name="__Fieldmark__17_1030435813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尊敬的审查员老师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首先非常感谢您对本申请的认真审查。申请人仔细地研究了您对本案的审查意见，针对该审查意见所指出的问题，陈述如下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原始记载文件将装置靠近水面且加工取料管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深入水内后，取料管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分料存料腔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保留有空气，使得拉动拉杆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进行抽取时，抽入的软土和水的上方会存有一段空气，而在塞板</w:t>
            </w: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移动至第二通孔板</w:t>
            </w:r>
            <w:r>
              <w:rPr>
                <w:rFonts w:cs="宋体;SimSun" w:ascii="宋体;SimSun" w:hAnsi="宋体;SimSun"/>
                <w:sz w:val="24"/>
                <w:szCs w:val="24"/>
              </w:rPr>
              <w:t>16</w:t>
            </w:r>
            <w:r>
              <w:rPr>
                <w:rFonts w:ascii="宋体;SimSun" w:hAnsi="宋体;SimSun" w:cs="宋体;SimSun"/>
                <w:sz w:val="24"/>
                <w:szCs w:val="24"/>
              </w:rPr>
              <w:t>时，该段空气先与外界空气接触，导致在大气压的作用下，排液活塞腔</w:t>
            </w:r>
            <w:r>
              <w:rPr>
                <w:rFonts w:cs="宋体;SimSun" w:ascii="宋体;SimSun" w:hAnsi="宋体;SimSun"/>
                <w:sz w:val="24"/>
                <w:szCs w:val="24"/>
              </w:rPr>
              <w:t>1l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内部的水无法排出。审查员在本次审查意见通知书指出的技术手段是含糊不清，根据说明书记载的内容无法实现，附图中也缺少实施该设想的具体产品结构，使得说明书及附图所记载的内容不能构成一个完整的技术方案，因而不符合专利法第二十六条第三款的规定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于审查员提出的问题，申请人认为在使用该装置之前是需要拉出拉杆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利用塞板</w:t>
            </w: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在排液活塞腔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内部移动实现将排液活塞腔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及分料存料腔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内部的空气抽出，抽出后保持拉杆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为抽出状态，防止拉杆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及塞板</w:t>
            </w: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通过弹簧</w:t>
            </w: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sz w:val="24"/>
                <w:szCs w:val="24"/>
              </w:rPr>
              <w:t>回弹，将装置连接的取料管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放入土内，在使用前按拉杆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使塞板</w:t>
            </w: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复位，之后手动抽拉拉杆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进行取软土的工作即可</w:t>
            </w:r>
            <w:r>
              <w:rPr>
                <w:rFonts w:ascii="宋体;SimSun" w:hAnsi="宋体;SimSun" w:cs="宋体;SimSun"/>
                <w:sz w:val="24"/>
                <w:szCs w:val="18"/>
              </w:rPr>
              <w:t>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于上述理由，本申请人认为本申请书的说明书对于本领域技术人员来说，其技术手段是清楚的，根据本说明书记载的内容是可以实现的，此外本申请附图也不缺少实施本专利的具体产品结构，因此本说明书及附图是一个完整的技术方案，符合专利法第二十六条第三款规定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希望，上述说明能够有助于澄清审查员所指出的问题。如有不妥或欠周之处，敬请指正，申请人愿意以最大的诚意积极配合审查员的工作，以加快审查进程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后，申请人对审查员认真细致的工作再次表示由衷的感谢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11-29T01:50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29-09-48-0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