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73602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致敏的手术止血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果岭医疗器械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53049309"/>
            <w:bookmarkStart w:id="2" w:name="__Fieldmark__4_5304930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lang w:val="en-US" w:eastAsia="en-US"/>
              </w:rPr>
              <w:t>7019948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53049309"/>
            <w:bookmarkStart w:id="4" w:name="__Fieldmark__10_5304930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53049309"/>
            <w:bookmarkStart w:id="6" w:name="__Fieldmark__16_5304930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53049309"/>
            <w:bookmarkStart w:id="8" w:name="__Fieldmark__17_5304930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在使用时，纳米纤维网单向导湿层紧贴患者皮肤，然后将杀菌层和止血层中的</w:t>
            </w:r>
            <w:r>
              <w:rPr>
                <w:rFonts w:cs="宋体;SimSun"/>
                <w:sz w:val="24"/>
                <w:szCs w:val="24"/>
                <w:shd w:fill="FFFFFF" w:val="clear"/>
              </w:rPr>
              <w:t>第一羧甲基纤维素钠、纳米氧化石墨烯、银纳米粉、月桂酰基硫酸脱乙酰基壳聚糖、胍基壳聚糖以及第二羧甲基纤维素钠等药物引导至患者伤口处，进而实现杀菌和止血的作用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29T02:31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10-26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