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649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工程用坡度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度量诚测绘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774550049"/>
            <w:bookmarkStart w:id="2" w:name="__Fieldmark__4_77455004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04000595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774550049"/>
            <w:bookmarkStart w:id="4" w:name="__Fieldmark__10_77455004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774550049"/>
            <w:bookmarkStart w:id="6" w:name="__Fieldmark__16_77455004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774550049"/>
            <w:bookmarkStart w:id="8" w:name="__Fieldmark__17_77455004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说明书中记载了“支撑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内部设有调节螺栓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且调节螺栓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底端安装有夹紧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且支撑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3</w:t>
            </w:r>
            <w:r>
              <w:rPr>
                <w:rFonts w:ascii="宋体;SimSun" w:hAnsi="宋体;SimSun" w:cs="宋体;SimSun"/>
                <w:sz w:val="24"/>
                <w:szCs w:val="24"/>
              </w:rPr>
              <w:t>远离夹紧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端设有握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在夹持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支撑下，抬起握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在联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6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支撑下，握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动支撑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3</w:t>
            </w:r>
            <w:r>
              <w:rPr>
                <w:rFonts w:ascii="宋体;SimSun" w:hAnsi="宋体;SimSun" w:cs="宋体;SimSun"/>
                <w:sz w:val="24"/>
                <w:szCs w:val="24"/>
              </w:rPr>
              <w:t>转动，支撑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动夹紧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1</w:t>
            </w:r>
            <w:r>
              <w:rPr>
                <w:rFonts w:ascii="宋体;SimSun" w:hAnsi="宋体;SimSun" w:cs="宋体;SimSun"/>
                <w:sz w:val="24"/>
                <w:szCs w:val="24"/>
              </w:rPr>
              <w:t>移动”，即在本技术方案中，握柄与支撑架端部之间为具有一定夹角的固定连接，同时与联动杆的顶端铰接，而且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在夹持座与联动杆之间倾斜固定有连杆，握柄上设置有与连杆锁定的螺栓，用于对握柄的位置进行固定，因此，使用时，上提握柄，使握柄上的螺栓运动至连杆位置处，此时，支撑架水平，然后对握柄的位置进行锁定，最后通过旋转调节螺栓，利用夹紧块进行夹紧作业，当需要松开夹紧状态时，首先松开对握柄的固定，然后下压握柄，带动支撑架前端上升，进而松开夹持状态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29T02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10-05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