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98836632"/>
            <w:bookmarkStart w:id="1" w:name="__Fieldmark__0_4988366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计算机机房用巡检平台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众品电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9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800725" cy="8562975"/>
            <wp:effectExtent l="0" t="0" r="0" b="0"/>
            <wp:docPr id="1" name="211129093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290939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29T01:4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09-30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