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计算机机房用巡检平台车，包括支撑架，所述支撑架底端的两侧皆安装有万向轮，所述支撑架底端的一侧安装有动力箱，且所述动力箱底部的两侧皆安装有扭力电机，所述支撑架一侧的外壁上安装有供电箱，所述扭力电机的输出端安装有驱动轮，所述支撑架顶端的一侧固定有立板，且所述立板的两侧外壁上皆安装有调速把手，所述支撑架顶端的一侧固定有固定架，且所述固定架顶部的两侧皆转动安装有丝杆，所述固定架顶端的中心位置处安装有温度传感器。本实用新型不仅降低工作人员的作业强度，还避免巡检车在清扫作业过程中，机房内出现灰尘较多的现象，有效维护机房室内环境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1:40:00Z</dcterms:created>
  <dc:creator>wcy</dc:creator>
  <dc:description/>
  <cp:keywords/>
  <dc:language>en-US</dc:language>
  <cp:lastModifiedBy>CDTH</cp:lastModifiedBy>
  <dcterms:modified xsi:type="dcterms:W3CDTF">2021-11-29T01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29-09-30-59</vt:lpwstr>
  </property>
  <property fmtid="{D5CDD505-2E9C-101B-9397-08002B2CF9AE}" pid="3" name="isSipo">
    <vt:lpwstr>true</vt:lpwstr>
  </property>
</Properties>
</file>