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计算机机房用巡检平台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64428866"/>
            <w:bookmarkStart w:id="3" w:name="__Fieldmark__8_38644288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64428866"/>
            <w:bookmarkStart w:id="9" w:name="__Fieldmark__10_38644288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64428866"/>
            <w:bookmarkStart w:id="15" w:name="__Fieldmark__12_38644288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71975091452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众品电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875563498</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64428866"/>
            <w:bookmarkStart w:id="26" w:name="__Fieldmark__19_38644288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64428866"/>
            <w:bookmarkStart w:id="40" w:name="__Fieldmark__32_38644288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64428866"/>
            <w:bookmarkStart w:id="52" w:name="__Fieldmark__44_38644288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64428866"/>
            <w:bookmarkStart w:id="64" w:name="__Fieldmark__60_38644288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64428866"/>
            <w:bookmarkStart w:id="75" w:name="__Fieldmark__74_38644288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64428866"/>
            <w:bookmarkStart w:id="77" w:name="__Fieldmark__75_38644288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64428866"/>
            <w:bookmarkStart w:id="79" w:name="__Fieldmark__76_38644288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64428866"/>
            <w:bookmarkStart w:id="106" w:name="__Fieldmark__101_38644288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29T01:4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9-09-30-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