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77402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豆禾混播草地的种子补播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赤峰市农牧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5900408"/>
            <w:bookmarkStart w:id="5" w:name="__Fieldmark__6_22590040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5900408"/>
            <w:bookmarkStart w:id="8" w:name="__Fieldmark__8_22590040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2500875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豆禾混播草地的种子补播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豆禾混播草地的种子补播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车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外部的一侧活动设置有第二气缸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车体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外部的一侧活动设置有第二气缸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车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部的左侧固定有种子箱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车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顶部的左侧固定有种子箱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车体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顶部固定安装有所述水箱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，所述水箱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上连接有所述水管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车体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顶部固定安装有水箱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，所述水箱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上连接有水管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30T05:5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30-13-44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