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柔性多功能辊压式水稻秸秆切段机，包括多功能切段机、辊压式输送箱、进料箱、基座和主动轮，所述多功能切段机的顶端安装有两组辊压式输送箱，所述辊压式输送箱下方的多功能切段机外壁上安装有基座，所述基座的顶端安装有切段箱，所述切段箱的外壁上安装有进料箱，所述切段箱的内部安装有驱动架，所述驱动架的外壁上安装有等间距的多组刀盘架，且刀盘架的外壁皆与驱动架固定连接。本实用新型不仅实现了柔性多功能辊压式水稻秸秆切段机对秸秆自动快速的切段加工，加快了秸秆切段的速度，而且提高了柔性多功能辊压式水稻秸秆切段机运行时的稳定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50:00Z</dcterms:created>
  <dc:creator>wcy</dc:creator>
  <dc:description/>
  <cp:keywords/>
  <dc:language>en-US</dc:language>
  <cp:lastModifiedBy>CDTH</cp:lastModifiedBy>
  <dcterms:modified xsi:type="dcterms:W3CDTF">2021-11-30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30-17-29-07</vt:lpwstr>
  </property>
  <property fmtid="{D5CDD505-2E9C-101B-9397-08002B2CF9AE}" pid="3" name="isSipo">
    <vt:lpwstr>true</vt:lpwstr>
  </property>
</Properties>
</file>