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35672568"/>
            <w:bookmarkStart w:id="1" w:name="__Fieldmark__0_28356725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柔性多功能辊压式水稻秸秆切段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29275" cy="8610600"/>
            <wp:effectExtent l="0" t="0" r="0" b="0"/>
            <wp:docPr id="1" name="211130175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30175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30T09:5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30-17-29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