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柔性多功能辊压式水稻秸秆切段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海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85198147"/>
            <w:bookmarkStart w:id="3" w:name="__Fieldmark__8_42851981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宏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85198147"/>
            <w:bookmarkStart w:id="9" w:name="__Fieldmark__10_42851981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85198147"/>
            <w:bookmarkStart w:id="15" w:name="__Fieldmark__12_42851981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04221979101000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4004482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85198147"/>
            <w:bookmarkStart w:id="26" w:name="__Fieldmark__19_42851981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岗区学</w:t>
            </w:r>
            <w:r>
              <w:rPr>
                <w:rFonts w:ascii="宋体;SimSun" w:hAnsi="宋体;SimSun" w:cs="宋体;SimSun"/>
                <w:szCs w:val="21"/>
              </w:rPr>
              <w:t>府路</w:t>
            </w:r>
            <w:r>
              <w:rPr>
                <w:rFonts w:cs="宋体;SimSun" w:ascii="宋体;SimSun" w:hAnsi="宋体;SimSun"/>
                <w:szCs w:val="21"/>
              </w:rPr>
              <w:t>36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85198147"/>
            <w:bookmarkStart w:id="40" w:name="__Fieldmark__32_42851981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85198147"/>
            <w:bookmarkStart w:id="52" w:name="__Fieldmark__44_42851981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85198147"/>
            <w:bookmarkStart w:id="64" w:name="__Fieldmark__60_42851981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85198147"/>
            <w:bookmarkStart w:id="75" w:name="__Fieldmark__74_42851981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85198147"/>
            <w:bookmarkStart w:id="77" w:name="__Fieldmark__75_42851981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85198147"/>
            <w:bookmarkStart w:id="79" w:name="__Fieldmark__76_42851981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85198147"/>
            <w:bookmarkStart w:id="106" w:name="__Fieldmark__101_42851981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江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285198147"/>
            <w:bookmarkStart w:id="135" w:name="__Fieldmark__138_428519814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285198147"/>
            <w:bookmarkStart w:id="138" w:name="__Fieldmark__140_428519814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285198147"/>
            <w:bookmarkStart w:id="141" w:name="__Fieldmark__142_428519814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增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285198147"/>
            <w:bookmarkStart w:id="144" w:name="__Fieldmark__144_428519814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志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285198147"/>
            <w:bookmarkStart w:id="147" w:name="__Fieldmark__146_428519814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30T09:5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30-17-29-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