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6447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缆竖井用消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万和祥瑞消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02419037"/>
            <w:bookmarkStart w:id="5" w:name="__Fieldmark__6_7024190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02419037"/>
            <w:bookmarkStart w:id="8" w:name="__Fieldmark__8_7024190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6024027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电缆竖井用消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电缆竖井用消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上方设有蓄液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框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上方设有蓄液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底部的两内侧壁上皆设有条形板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框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两内侧壁上皆设有条形板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1T01:4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09-35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