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774043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人工豆禾混播草地播种用喷水喷药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赤峰市农牧科学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872225255"/>
            <w:bookmarkStart w:id="5" w:name="__Fieldmark__6_187222525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872225255"/>
            <w:bookmarkStart w:id="8" w:name="__Fieldmark__8_187222525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25018266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人工豆禾混播草地播种用喷水喷药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人工豆禾混播草地播种用喷水喷药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雾化头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和喷洒板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之间固定有导液管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雾化喷头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和喷洒板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之间固定有导液管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01T02:18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1-10-08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