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78753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物联网的消防报警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万和祥瑞消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7999804"/>
            <w:bookmarkStart w:id="5" w:name="__Fieldmark__6_2679998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7999804"/>
            <w:bookmarkStart w:id="8" w:name="__Fieldmark__8_2679998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26011217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参阅图</w:t>
            </w:r>
            <w:r>
              <w:rPr>
                <w:rFonts w:cs="宋体;SimSun" w:ascii="宋体;SimSun" w:hAnsi="宋体;SimSun"/>
              </w:rPr>
              <w:t>1-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参阅图</w:t>
            </w:r>
            <w:r>
              <w:rPr>
                <w:rFonts w:cs="宋体;SimSun" w:ascii="宋体;SimSun" w:hAnsi="宋体;SimSun"/>
              </w:rPr>
              <w:t>1-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1T08:54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1-16-51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