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大熊猫源巴黎链球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邹立扣</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12461558"/>
            <w:bookmarkStart w:id="3" w:name="__Fieldmark__8_341246155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赵思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12461558"/>
            <w:bookmarkStart w:id="7" w:name="__Fieldmark__10_341246155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黄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12461558"/>
            <w:bookmarkStart w:id="10" w:name="__Fieldmark__12_341246155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210281979012478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12461558"/>
            <w:bookmarkStart w:id="20" w:name="__Fieldmark__19_341246155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中国大熊猫保护研究中心</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100000MB0113646D</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412461558"/>
            <w:bookmarkStart w:id="35" w:name="__Fieldmark__32_341246155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都江堰市青城山镇石</w:t>
            </w:r>
            <w:r>
              <w:rPr/>
              <w:t>桥村</w:t>
            </w:r>
            <w:r>
              <w:rPr/>
              <w:t>11</w:t>
            </w:r>
            <w:r>
              <w:rPr/>
              <w:t>组</w:t>
            </w:r>
            <w:r>
              <w:rPr/>
              <w:t>3</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18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412461558"/>
            <w:bookmarkStart w:id="48" w:name="__Fieldmark__45_341246155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12461558"/>
            <w:bookmarkStart w:id="62" w:name="__Fieldmark__61_341246155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3412461558"/>
            <w:bookmarkStart w:id="76" w:name="__Fieldmark__77_341246155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12461558"/>
            <w:bookmarkStart w:id="78" w:name="__Fieldmark__78_341246155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61917</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Streptococcus lutetiensisS7</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12461558"/>
            <w:bookmarkStart w:id="82" w:name="__Fieldmark__84_341246155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12461558"/>
            <w:bookmarkStart w:id="84" w:name="__Fieldmark__85_341246155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12461558"/>
            <w:bookmarkStart w:id="93" w:name="__Fieldmark__86_341246155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12461558"/>
            <w:bookmarkStart w:id="95" w:name="__Fieldmark__87_341246155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12461558"/>
            <w:bookmarkStart w:id="97" w:name="__Fieldmark__88_341246155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12461558"/>
            <w:bookmarkStart w:id="125" w:name="__Fieldmark__113_341246155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12461558"/>
            <w:bookmarkStart w:id="127" w:name="__Fieldmark__114_341246155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0"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生物材料保藏证明</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1"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1"/>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2" w:name="申请人或代理机构签章_签章"/>
            <w:r>
              <w:rPr/>
            </w:r>
            <w:r>
              <w:rPr/>
              <w:fldChar w:fldCharType="separate"/>
            </w:r>
            <w:r>
              <w:rPr/>
            </w:r>
            <w:r>
              <w:rPr/>
              <w:t>成都天汇致远知识产权代理事务所（普通合伙）</w:t>
            </w:r>
            <w:r/>
            <w:r>
              <w:rPr/>
              <w:fldChar w:fldCharType="end"/>
            </w:r>
            <w:r>
              <w:rPr/>
            </w:r>
            <w:bookmarkEnd w:id="14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3" w:name="发明英文名称_Copy_1"/>
            <w:r>
              <w:rPr/>
            </w:r>
            <w:r>
              <w:rPr/>
              <w:fldChar w:fldCharType="separate"/>
            </w:r>
            <w:r>
              <w:rPr/>
              <w:t>     </w:t>
            </w:r>
            <w:r/>
            <w:r>
              <w:rPr/>
              <w:fldChar w:fldCharType="end"/>
            </w:r>
            <w:r>
              <w:rPr/>
            </w:r>
            <w:bookmarkEnd w:id="14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4" w:name="第一发明人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5" w:name="其他发明人1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6" w:name="其他发明人2_英文姓名_Copy_1"/>
            <w:r>
              <w:rPr/>
            </w:r>
            <w:r>
              <w:rPr/>
              <w:fldChar w:fldCharType="separate"/>
            </w:r>
            <w:r>
              <w:rPr/>
              <w:t>     </w:t>
            </w:r>
            <w:r/>
            <w:r>
              <w:rPr/>
              <w:fldChar w:fldCharType="end"/>
            </w:r>
            <w:r>
              <w:rPr/>
            </w:r>
            <w:bookmarkEnd w:id="14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7" w:name="第一申请人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8" w:name="其他申请人1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9" w:name="申请人英文信息3"/>
            <w:bookmarkStart w:id="150" w:name="申请人英文信息3"/>
            <w:bookmarkEnd w:id="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1" w:name="其他申请人2_英文名称_Copy_1"/>
            <w:r>
              <w:rPr/>
            </w:r>
            <w:r>
              <w:rPr/>
              <w:fldChar w:fldCharType="separate"/>
            </w:r>
            <w:r>
              <w:rPr/>
              <w:t>     </w:t>
            </w:r>
            <w:r/>
            <w:r>
              <w:rPr/>
              <w:fldChar w:fldCharType="end"/>
            </w:r>
            <w:r>
              <w:rPr/>
            </w:r>
            <w:bookmarkEnd w:id="15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2" w:name="FMR_Mark"/>
      <w:r>
        <w:rPr/>
        <w:t>【发明人】</w:t>
      </w:r>
      <w:bookmarkEnd w:id="152"/>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4"/>
            <w:bookmarkEnd w:id="153"/>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珂</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52_3412461558"/>
            <w:bookmarkStart w:id="155" w:name="__Fieldmark__152_3412461558"/>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5"/>
            <w:bookmarkEnd w:id="156"/>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才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4_3412461558"/>
            <w:bookmarkStart w:id="158" w:name="__Fieldmark__154_3412461558"/>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6"/>
            <w:bookmarkEnd w:id="159"/>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6_3412461558"/>
            <w:bookmarkStart w:id="161" w:name="__Fieldmark__156_3412461558"/>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7"/>
            <w:bookmarkEnd w:id="162"/>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8_3412461558"/>
            <w:bookmarkStart w:id="164" w:name="__Fieldmark__158_3412461558"/>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8"/>
            <w:bookmarkEnd w:id="165"/>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晋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60_3412461558"/>
            <w:bookmarkStart w:id="167" w:name="__Fieldmark__160_3412461558"/>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9"/>
            <w:bookmarkEnd w:id="168"/>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永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62_3412461558"/>
            <w:bookmarkStart w:id="170" w:name="__Fieldmark__162_3412461558"/>
            <w:bookmarkEnd w:id="17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1" w:name="发明人10"/>
            <w:bookmarkEnd w:id="171"/>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雯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4_3412461558"/>
            <w:bookmarkStart w:id="173" w:name="__Fieldmark__164_3412461558"/>
            <w:bookmarkEnd w:id="17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4" w:name="发明人11"/>
            <w:bookmarkEnd w:id="174"/>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屈元元</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66_3412461558"/>
            <w:bookmarkStart w:id="176" w:name="__Fieldmark__166_3412461558"/>
            <w:bookmarkEnd w:id="176"/>
            <w:r>
              <w:rPr/>
            </w:r>
            <w:r>
              <w:rPr/>
              <w:fldChar w:fldCharType="end"/>
            </w:r>
            <w:r>
              <w:rPr/>
              <w:t>不公布姓名</w:t>
            </w:r>
          </w:p>
        </w:tc>
      </w:tr>
    </w:tbl>
    <w:p>
      <w:pPr>
        <w:pStyle w:val="Normal"/>
        <w:rPr/>
      </w:pPr>
      <w:r>
        <w:rPr/>
      </w:r>
    </w:p>
    <w:p>
      <w:pPr>
        <w:pStyle w:val="Normal"/>
        <w:rPr/>
      </w:pPr>
      <w:r>
        <w:rPr/>
      </w:r>
    </w:p>
    <w:p>
      <w:pPr>
        <w:pStyle w:val="Normal"/>
        <w:rPr/>
      </w:pPr>
      <w:bookmarkStart w:id="177" w:name="FMREInfo_Mark"/>
      <w:r>
        <w:rPr/>
        <w:t>【发明人外文信息】</w:t>
      </w:r>
      <w:bookmarkEnd w:id="17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4"/>
            <w:bookmarkEnd w:id="17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5"/>
            <w:bookmarkEnd w:id="17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6"/>
            <w:bookmarkEnd w:id="18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7"/>
            <w:bookmarkEnd w:id="18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8"/>
            <w:bookmarkEnd w:id="18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9"/>
            <w:bookmarkEnd w:id="183"/>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0"/>
            <w:bookmarkEnd w:id="184"/>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1"/>
            <w:bookmarkEnd w:id="185"/>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02T09:13:00Z</dcterms:modified>
  <cp:revision>734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2-17-10-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