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株大熊猫源巴黎链球菌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  中国大熊猫保护研究中心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97645184"/>
            <w:bookmarkStart w:id="4" w:name="__Fieldmark__4_29764518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97645184"/>
            <w:bookmarkStart w:id="6" w:name="__Fieldmark__5_297645184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97645184"/>
            <w:bookmarkStart w:id="8" w:name="__Fieldmark__6_29764518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97645184"/>
            <w:bookmarkStart w:id="10" w:name="__Fieldmark__7_29764518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97645184"/>
            <w:bookmarkStart w:id="14" w:name="__Fieldmark__8_29764518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97645184"/>
            <w:bookmarkStart w:id="16" w:name="__Fieldmark__9_29764518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97645184"/>
            <w:bookmarkStart w:id="18" w:name="__Fieldmark__10_297645184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97645184"/>
            <w:bookmarkStart w:id="20" w:name="__Fieldmark__11_297645184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2-02T09:06:00Z</dcterms:modified>
  <cp:revision>459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2-15-39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