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553776308"/>
            <w:bookmarkStart w:id="1" w:name="__Fieldmark__0_1553776308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株大熊猫源巴黎链球菌及其应用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  中国大熊猫保护研究中心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295900" cy="8086725"/>
            <wp:effectExtent l="0" t="0" r="0" b="0"/>
            <wp:docPr id="1" name="211202161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12021610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808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12-02T09:06:00Z</dcterms:modified>
  <cp:revision>40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02-15-39-3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