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674920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牡丹生长调节剂实验用喷洒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彭州市国有林场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00211562"/>
            <w:bookmarkStart w:id="5" w:name="__Fieldmark__6_380021156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00211562"/>
            <w:bookmarkStart w:id="8" w:name="__Fieldmark__8_380021156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2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26025397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缺少必要技术特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的权利要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格式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的权利要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格式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的权利要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牡丹生长调节剂实验用喷洒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牡丹生长调节剂实验用喷洒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出现重复“所述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去重复的“所述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序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的权利要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03T02:27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3-10-18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