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叔胺单体在制备抑制口腔及胃部幽门螺杆菌药物中的用途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06400691"/>
            <w:bookmarkStart w:id="4" w:name="__Fieldmark__4_250640069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06400691"/>
            <w:bookmarkStart w:id="6" w:name="__Fieldmark__5_250640069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06400691"/>
            <w:bookmarkStart w:id="8" w:name="__Fieldmark__6_250640069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06400691"/>
            <w:bookmarkStart w:id="10" w:name="__Fieldmark__7_250640069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06400691"/>
            <w:bookmarkStart w:id="14" w:name="__Fieldmark__8_250640069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06400691"/>
            <w:bookmarkStart w:id="16" w:name="__Fieldmark__9_250640069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06400691"/>
            <w:bookmarkStart w:id="18" w:name="__Fieldmark__10_250640069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06400691"/>
            <w:bookmarkStart w:id="20" w:name="__Fieldmark__11_250640069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3T09:3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7-36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