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230815827"/>
            <w:bookmarkStart w:id="1" w:name="__Fieldmark__0_323081582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叔胺单体在制备抑制口腔及胃部幽门螺杆菌药物中的用途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203173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031738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03T09:3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3-17-36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