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叔胺单体在制备抑制口腔及胃部幽门螺杆菌药物中的用途</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程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37604279"/>
            <w:bookmarkStart w:id="3" w:name="__Fieldmark__8_5376042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37604279"/>
            <w:bookmarkStart w:id="7" w:name="__Fieldmark__10_5376042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任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37604279"/>
            <w:bookmarkStart w:id="10" w:name="__Fieldmark__12_5376042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1819810417003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37604279"/>
            <w:bookmarkStart w:id="20" w:name="__Fieldmark__19_5376042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37604279"/>
            <w:bookmarkStart w:id="35" w:name="__Fieldmark__32_5376042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37604279"/>
            <w:bookmarkStart w:id="48" w:name="__Fieldmark__45_5376042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37604279"/>
            <w:bookmarkStart w:id="62" w:name="__Fieldmark__61_5376042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37604279"/>
            <w:bookmarkStart w:id="76" w:name="__Fieldmark__77_5376042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37604279"/>
            <w:bookmarkStart w:id="78" w:name="__Fieldmark__78_5376042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37604279"/>
            <w:bookmarkStart w:id="82" w:name="__Fieldmark__84_5376042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37604279"/>
            <w:bookmarkStart w:id="84" w:name="__Fieldmark__85_5376042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37604279"/>
            <w:bookmarkStart w:id="93" w:name="__Fieldmark__86_5376042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37604279"/>
            <w:bookmarkStart w:id="95" w:name="__Fieldmark__87_5376042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37604279"/>
            <w:bookmarkStart w:id="97" w:name="__Fieldmark__88_5376042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37604279"/>
            <w:bookmarkStart w:id="125" w:name="__Fieldmark__113_5376042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37604279"/>
            <w:bookmarkStart w:id="127" w:name="__Fieldmark__114_5376042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学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37604279"/>
            <w:bookmarkStart w:id="154" w:name="__Fieldmark__150_537604279"/>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03T09:40: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3-17-36-1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