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89597312"/>
            <w:bookmarkStart w:id="1" w:name="__Fieldmark__0_11895973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方便病人排便的专用护理病床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03110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31103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3T03:2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3-10-48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