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病人排便的专用护理病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贾冬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09199368"/>
            <w:bookmarkStart w:id="3" w:name="__Fieldmark__8_30091993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君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09199368"/>
            <w:bookmarkStart w:id="9" w:name="__Fieldmark__10_30091993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思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09199368"/>
            <w:bookmarkStart w:id="15" w:name="__Fieldmark__12_30091993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292919821114154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09199368"/>
            <w:bookmarkStart w:id="26" w:name="__Fieldmark__19_30091993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09199368"/>
            <w:bookmarkStart w:id="40" w:name="__Fieldmark__32_30091993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09199368"/>
            <w:bookmarkStart w:id="52" w:name="__Fieldmark__44_30091993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09199368"/>
            <w:bookmarkStart w:id="64" w:name="__Fieldmark__60_30091993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09199368"/>
            <w:bookmarkStart w:id="75" w:name="__Fieldmark__74_30091993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09199368"/>
            <w:bookmarkStart w:id="77" w:name="__Fieldmark__75_30091993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09199368"/>
            <w:bookmarkStart w:id="79" w:name="__Fieldmark__76_30091993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09199368"/>
            <w:bookmarkStart w:id="106" w:name="__Fieldmark__101_30091993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09199368"/>
            <w:bookmarkStart w:id="135" w:name="__Fieldmark__138_300919936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3T09:3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3-17-32-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