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方便病人排便的专用护理病床，包括病床本体和设置于病床本体底部的接便盒，病床本体顶部的一侧开设有与接便盒相适配的落便孔，病床本体底部的一侧通过连接板固定连接有电动伸缩杆，并且电动伸缩杆的一端固定安装有定位套筒，接便盒的一侧固定安装有与定位套筒相配合使用的定位板，本实用新型涉及护理病床技术领域。该方便病人排便的专用护理病床，通过电动伸缩杆、落便孔、接便盒和盖板的设置，使得不方便下床的病人在需要排便时，无需下床即可进行排便，在排便时只需小幅度挪动臀部到落便孔上方，提高了病人排便时的舒适性，操作方便，排便完毕后，能够将落便孔盖住，保证了病床的正常使用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3:25:00Z</dcterms:created>
  <dc:creator>wcy</dc:creator>
  <dc:description/>
  <cp:keywords/>
  <dc:language>en-US</dc:language>
  <cp:lastModifiedBy>CDTH</cp:lastModifiedBy>
  <dcterms:modified xsi:type="dcterms:W3CDTF">2021-12-03T0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3-10-48-53</vt:lpwstr>
  </property>
  <property fmtid="{D5CDD505-2E9C-101B-9397-08002B2CF9AE}" pid="3" name="isSipo">
    <vt:lpwstr>true</vt:lpwstr>
  </property>
</Properties>
</file>