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安全性高的老年人康养锻炼设备，包括底板，所述底板顶部的两侧均通过固定板固定连接有支撑柱，两个所述支撑柱相对的一侧均通过固定块固定连接有连接柱，所述连接柱的表面转动套接有转动套，本实用新型涉及康养锻炼技术领域。该安全性高的老年人康养锻炼设备，通过在两个承重杆的内部开设有第二电动伸缩杆，并在第二电动伸缩杆的内部使用联动槽连接限位块对承重杆进行固定限位，再通过卡框内部的按钮进行联动，使得在按钮没有被触发时，承重杆始终保持固定，保证了老人在登上器械以及做准备工作时能够更加安全，而在运动的过程中由于插销和卡框已经卡接。</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28:00Z</dcterms:created>
  <dc:creator>wcy</dc:creator>
  <dc:description/>
  <cp:keywords/>
  <dc:language>en-US</dc:language>
  <cp:lastModifiedBy>CDTH</cp:lastModifiedBy>
  <dcterms:modified xsi:type="dcterms:W3CDTF">2021-12-06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0-16-13</vt:lpwstr>
  </property>
  <property fmtid="{D5CDD505-2E9C-101B-9397-08002B2CF9AE}" pid="3" name="isSipo">
    <vt:lpwstr>true</vt:lpwstr>
  </property>
</Properties>
</file>