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安全性高的老年人康养锻炼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85759910"/>
            <w:bookmarkStart w:id="3" w:name="__Fieldmark__8_40857599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85759910"/>
            <w:bookmarkStart w:id="9" w:name="__Fieldmark__10_40857599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85759910"/>
            <w:bookmarkStart w:id="15" w:name="__Fieldmark__12_40857599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319870606436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85759910"/>
            <w:bookmarkStart w:id="26" w:name="__Fieldmark__19_40857599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85759910"/>
            <w:bookmarkStart w:id="40" w:name="__Fieldmark__32_40857599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85759910"/>
            <w:bookmarkStart w:id="52" w:name="__Fieldmark__44_40857599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85759910"/>
            <w:bookmarkStart w:id="64" w:name="__Fieldmark__60_40857599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85759910"/>
            <w:bookmarkStart w:id="75" w:name="__Fieldmark__74_40857599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85759910"/>
            <w:bookmarkStart w:id="77" w:name="__Fieldmark__75_40857599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85759910"/>
            <w:bookmarkStart w:id="79" w:name="__Fieldmark__76_40857599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85759910"/>
            <w:bookmarkStart w:id="106" w:name="__Fieldmark__101_40857599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06T03:4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1-40-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