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59419622"/>
            <w:bookmarkStart w:id="1" w:name="__Fieldmark__0_375941962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安全性高的老年人康养锻炼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06102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061028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06T02:2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10-16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