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干细胞面膜的浓缩液提取装置，包括管身、温控装置、活动压板和固定夹件，所述管身的内部连接设置有存液内腔，所述管身的内部靠近上方的两侧位置连接设置有温控装置，所述管身的内部连接设置有活动压板，所述活动压板两端与管身内部的两侧属于滑动连接设置，所述活动压板的顶部固定连接有连接杆，所述连接杆的顶部连接设置有拉环，所述连接杆与拉环属于固定连接设置。本实用新型通过在活动压板和压缩弹簧等配件，手动提拉拉环实现压缩弹簧辅助连接杆拉动活动压板，实现存液内腔内部抽取空气，实现浓缩液可通过取液管头提取至存液内腔内部，提取后压缩弹簧的回弹性可助于活动压板以及连接杆和拉环复位，操作简便且实用性较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2:05:00Z</dcterms:created>
  <dc:creator>wcy</dc:creator>
  <dc:description/>
  <cp:keywords/>
  <dc:language>en-US</dc:language>
  <cp:lastModifiedBy>CDTH</cp:lastModifiedBy>
  <dcterms:modified xsi:type="dcterms:W3CDTF">2021-12-06T0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6-09-47-20</vt:lpwstr>
  </property>
  <property fmtid="{D5CDD505-2E9C-101B-9397-08002B2CF9AE}" pid="3" name="isSipo">
    <vt:lpwstr>true</vt:lpwstr>
  </property>
</Properties>
</file>