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72783029"/>
            <w:bookmarkStart w:id="1" w:name="__Fieldmark__0_19727830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干细胞面膜的浓缩液提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06100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61005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6T02:0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09-47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