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干细胞面膜的浓缩液提取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任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548607850"/>
            <w:bookmarkStart w:id="3" w:name="__Fieldmark__8_154860785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淑倩</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548607850"/>
            <w:bookmarkStart w:id="9" w:name="__Fieldmark__10_154860785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魏瑞冬</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548607850"/>
            <w:bookmarkStart w:id="15" w:name="__Fieldmark__12_154860785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270119840926661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山西省干细胞基因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14010078580936XM</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548607850"/>
            <w:bookmarkStart w:id="26" w:name="__Fieldmark__19_154860785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佳</w:t>
            </w:r>
            <w:r>
              <w:rPr>
                <w:rFonts w:ascii="宋体;SimSun" w:hAnsi="宋体;SimSun" w:cs="宋体;SimSun"/>
                <w:szCs w:val="21"/>
              </w:rPr>
              <w:t>华街</w:t>
            </w:r>
            <w:r>
              <w:rPr>
                <w:rFonts w:cs="宋体;SimSun" w:ascii="宋体;SimSun" w:hAnsi="宋体;SimSun"/>
                <w:szCs w:val="21"/>
              </w:rPr>
              <w:t>7</w:t>
            </w:r>
            <w:r>
              <w:rPr>
                <w:rFonts w:ascii="宋体;SimSun" w:hAnsi="宋体;SimSun" w:cs="宋体;SimSun"/>
                <w:szCs w:val="21"/>
              </w:rPr>
              <w:t>号帅科化工研发大楼二层西侧</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3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548607850"/>
            <w:bookmarkStart w:id="40" w:name="__Fieldmark__32_154860785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548607850"/>
            <w:bookmarkStart w:id="52" w:name="__Fieldmark__44_154860785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548607850"/>
            <w:bookmarkStart w:id="64" w:name="__Fieldmark__60_154860785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548607850"/>
            <w:bookmarkStart w:id="75" w:name="__Fieldmark__74_154860785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548607850"/>
            <w:bookmarkStart w:id="77" w:name="__Fieldmark__75_154860785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548607850"/>
            <w:bookmarkStart w:id="79" w:name="__Fieldmark__76_154860785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548607850"/>
            <w:bookmarkStart w:id="106" w:name="__Fieldmark__101_154860785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武晓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548607850"/>
            <w:bookmarkStart w:id="135" w:name="__Fieldmark__138_1548607850"/>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艳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548607850"/>
            <w:bookmarkStart w:id="138" w:name="__Fieldmark__140_1548607850"/>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苏圆</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1548607850"/>
            <w:bookmarkStart w:id="141" w:name="__Fieldmark__142_1548607850"/>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晓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1548607850"/>
            <w:bookmarkStart w:id="144" w:name="__Fieldmark__144_1548607850"/>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吕联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1548607850"/>
            <w:bookmarkStart w:id="147" w:name="__Fieldmark__146_1548607850"/>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赵姝</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1548607850"/>
            <w:bookmarkStart w:id="150" w:name="__Fieldmark__148_1548607850"/>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素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1548607850"/>
            <w:bookmarkStart w:id="153" w:name="__Fieldmark__150_1548607850"/>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4" w:name="FMREInfo_Mark"/>
      <w:r>
        <w:rPr/>
        <w:t>【发明人英文信息】</w:t>
      </w:r>
      <w:bookmarkEnd w:id="15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4"/>
            <w:bookmarkEnd w:id="15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5"/>
            <w:bookmarkEnd w:id="15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6"/>
            <w:bookmarkEnd w:id="15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7"/>
            <w:bookmarkEnd w:id="15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8"/>
            <w:bookmarkEnd w:id="159"/>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9"/>
            <w:bookmarkEnd w:id="160"/>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10"/>
            <w:bookmarkEnd w:id="161"/>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2-06T03:39: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6-11-11-5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