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饲料发酵生产装置，包括底板，所述底板顶部的两侧均通过固定板固定连接有联动盒，左侧所述联动盒内腔的前部与后部均通过轴承件转动连接有滑杆，所述滑杆的表面滑动套接有滑套，本实用新型涉及饲料生产技术领域。该饲料发酵生产装置，通过在底板的顶部安装有发酵池，使用时能够将原料都放置在内部，然后通过电机的作用带动支撑杆进行移动，同时在齿轮和齿板的啮合下转动杆带动搅拌叶对原料进行来回反复的搅拌，这些结构的设置能够有效的代替人工进行搅拌，极大的提高了生产效率，同时发酵池为长方形，能够大规模进行生产增加产量，并且不会对地面造成污染，极大的提高了设备整体的实用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51:00Z</dcterms:created>
  <dc:creator>wcy</dc:creator>
  <dc:description/>
  <cp:keywords/>
  <dc:language>en-US</dc:language>
  <cp:lastModifiedBy>CDTH</cp:lastModifiedBy>
  <dcterms:modified xsi:type="dcterms:W3CDTF">2021-12-06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0-29-36</vt:lpwstr>
  </property>
  <property fmtid="{D5CDD505-2E9C-101B-9397-08002B2CF9AE}" pid="3" name="isSipo">
    <vt:lpwstr>true</vt:lpwstr>
  </property>
</Properties>
</file>