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饲料发酵生产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吕文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88364832"/>
            <w:bookmarkStart w:id="3" w:name="__Fieldmark__8_288836483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英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88364832"/>
            <w:bookmarkStart w:id="9" w:name="__Fieldmark__10_288836483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88364832"/>
            <w:bookmarkStart w:id="15" w:name="__Fieldmark__12_288836483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2020319871013212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浙江省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330000470001585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88364832"/>
            <w:bookmarkStart w:id="26" w:name="__Fieldmark__19_288836483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石</w:t>
            </w:r>
            <w:r>
              <w:rPr>
                <w:rFonts w:ascii="宋体;SimSun" w:hAnsi="宋体;SimSun" w:cs="宋体;SimSun"/>
                <w:szCs w:val="21"/>
              </w:rPr>
              <w:t>桥路</w:t>
            </w:r>
            <w:r>
              <w:rPr>
                <w:rFonts w:cs="宋体;SimSun" w:ascii="宋体;SimSun" w:hAnsi="宋体;SimSun"/>
                <w:szCs w:val="21"/>
              </w:rPr>
              <w:t>19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88364832"/>
            <w:bookmarkStart w:id="40" w:name="__Fieldmark__32_288836483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88364832"/>
            <w:bookmarkStart w:id="52" w:name="__Fieldmark__44_288836483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88364832"/>
            <w:bookmarkStart w:id="64" w:name="__Fieldmark__60_288836483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88364832"/>
            <w:bookmarkStart w:id="75" w:name="__Fieldmark__74_288836483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88364832"/>
            <w:bookmarkStart w:id="77" w:name="__Fieldmark__75_288836483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88364832"/>
            <w:bookmarkStart w:id="79" w:name="__Fieldmark__76_288836483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88364832"/>
            <w:bookmarkStart w:id="106" w:name="__Fieldmark__101_288836483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洪奇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888364832"/>
            <w:bookmarkStart w:id="135" w:name="__Fieldmark__138_2888364832"/>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胡彩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888364832"/>
            <w:bookmarkStart w:id="138" w:name="__Fieldmark__140_2888364832"/>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888364832"/>
            <w:bookmarkStart w:id="141" w:name="__Fieldmark__142_2888364832"/>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长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888364832"/>
            <w:bookmarkStart w:id="144" w:name="__Fieldmark__144_2888364832"/>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冯伟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888364832"/>
            <w:bookmarkStart w:id="147" w:name="__Fieldmark__146_2888364832"/>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2-06T03:56: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6-11-52-2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