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75377060"/>
            <w:bookmarkStart w:id="1" w:name="__Fieldmark__0_347537706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饲料发酵生产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06105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61051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6T02:5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10-29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