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18848241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冷鲜禽运输保鲜盒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浙江省农业科学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62069288"/>
            <w:bookmarkStart w:id="5" w:name="__Fieldmark__6_362069288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62069288"/>
            <w:bookmarkStart w:id="8" w:name="__Fieldmark__8_362069288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3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11300280640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且排水</w:t>
            </w:r>
            <w:r>
              <w:rPr>
                <w:rFonts w:ascii="宋体;SimSun" w:hAnsi="宋体;SimSun" w:cs="宋体;SimSun"/>
              </w:rPr>
              <w:t>塞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）的材质优选硬塑材料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且排水</w:t>
            </w:r>
            <w:r>
              <w:rPr>
                <w:rFonts w:ascii="宋体;SimSun" w:hAnsi="宋体;SimSun" w:cs="宋体;SimSun"/>
              </w:rPr>
              <w:t>塞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）的材质为硬塑材料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且压板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与内胆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之间活动套接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且压板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）与内胆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之间活动套接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2-06T07:21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06-15-08-5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