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018117730"/>
            <w:bookmarkStart w:id="1" w:name="__Fieldmark__0_201811773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高原油菜手持式播种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南市农业技术推广中心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000625" cy="7477125"/>
            <wp:effectExtent l="0" t="0" r="0" b="0"/>
            <wp:docPr id="1" name="211206160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061604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747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06T08:17:00Z</dcterms:modified>
  <cp:revision>3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6-15-57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