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原油菜手持式播种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15328203"/>
            <w:bookmarkStart w:id="3" w:name="__Fieldmark__8_39153282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15328203"/>
            <w:bookmarkStart w:id="9" w:name="__Fieldmark__10_39153282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15328203"/>
            <w:bookmarkStart w:id="15" w:name="__Fieldmark__12_39153282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91042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南市农业技术推广中心</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42200MB0N46624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15328203"/>
            <w:bookmarkStart w:id="26" w:name="__Fieldmark__19_39153282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乃东区乃</w:t>
            </w:r>
            <w:r>
              <w:rPr>
                <w:rFonts w:ascii="宋体;SimSun" w:hAnsi="宋体;SimSun" w:cs="宋体;SimSun"/>
                <w:szCs w:val="21"/>
              </w:rPr>
              <w:t>东路</w:t>
            </w:r>
            <w:r>
              <w:rPr>
                <w:rFonts w:cs="宋体;SimSun" w:ascii="宋体;SimSun" w:hAnsi="宋体;SimSun"/>
                <w:szCs w:val="21"/>
              </w:rPr>
              <w:t>7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15328203"/>
            <w:bookmarkStart w:id="40" w:name="__Fieldmark__32_39153282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15328203"/>
            <w:bookmarkStart w:id="52" w:name="__Fieldmark__44_39153282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15328203"/>
            <w:bookmarkStart w:id="64" w:name="__Fieldmark__60_39153282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15328203"/>
            <w:bookmarkStart w:id="75" w:name="__Fieldmark__74_39153282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15328203"/>
            <w:bookmarkStart w:id="77" w:name="__Fieldmark__75_39153282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15328203"/>
            <w:bookmarkStart w:id="79" w:name="__Fieldmark__76_39153282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15328203"/>
            <w:bookmarkStart w:id="106" w:name="__Fieldmark__101_39153282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06T08:1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5-57-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