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高原油菜手持式播种器，包括套筒，所述套筒的底部固定连接有第一鸭嘴，所述第一鸭嘴的前部和后部均固定连接有固定板，本实用新型涉及播种器技术领域。该高原油菜手持式播种器，通过在滑动块的一侧设置拉杆，使得第一鸭嘴在深入土层后能够通过拉杆的上升使得第二鸭嘴能够进行翻转拨土，通过第二鸭嘴的拨土能够为种子提供种子坑洞，从而代替人工进行挖坑减轻种植人员的劳动强度，并且通过拉杆的上升还能够将第二出料孔盒第一出料孔进行重叠，通过重叠能够起到间歇定量均匀出料的效果，通过挖坑和下料的联动，能够加快种植速度提高种植效率。</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8:17:00Z</dcterms:created>
  <dc:creator>wcy</dc:creator>
  <dc:description/>
  <cp:keywords/>
  <dc:language>en-US</dc:language>
  <cp:lastModifiedBy>CDTH</cp:lastModifiedBy>
  <dcterms:modified xsi:type="dcterms:W3CDTF">2021-12-06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6-15-57-43</vt:lpwstr>
  </property>
  <property fmtid="{D5CDD505-2E9C-101B-9397-08002B2CF9AE}" pid="3" name="isSipo">
    <vt:lpwstr>true</vt:lpwstr>
  </property>
</Properties>
</file>