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775901229"/>
            <w:bookmarkStart w:id="1" w:name="__Fieldmark__0_3775901229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rFonts w:ascii="宋体;SimSun" w:hAnsi="宋体;SimSun" w:cs="宋体;SimSun"/>
                <w:u w:val="single"/>
                <w:lang w:val="en-US" w:eastAsia="en-US"/>
              </w:rPr>
              <w:t>一种粮油检测用分样装置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李鹏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324475" cy="8220075"/>
            <wp:effectExtent l="0" t="0" r="0" b="0"/>
            <wp:docPr id="1" name="211116140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11161400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822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12-07T01:53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07-09-49-1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