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粮油检测用分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36584720"/>
            <w:bookmarkStart w:id="3" w:name="__Fieldmark__8_203658472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36584720"/>
            <w:bookmarkStart w:id="9" w:name="__Fieldmark__10_203658472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36584720"/>
            <w:bookmarkStart w:id="15" w:name="__Fieldmark__12_203658472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1091984011942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鹏</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4010919840119421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36584720"/>
            <w:bookmarkStart w:id="26" w:name="__Fieldmark__19_203658472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w:t>
            </w:r>
            <w:r>
              <w:rPr>
                <w:rFonts w:ascii="宋体;SimSun" w:hAnsi="宋体;SimSun" w:cs="宋体;SimSun"/>
                <w:szCs w:val="21"/>
                <w:lang w:val="en-US" w:eastAsia="en-US"/>
              </w:rPr>
              <w:t>万路</w:t>
            </w:r>
            <w:r>
              <w:rPr>
                <w:rFonts w:cs="宋体;SimSun" w:ascii="宋体;SimSun" w:hAnsi="宋体;SimSun"/>
                <w:szCs w:val="21"/>
                <w:lang w:val="en-US" w:eastAsia="en-US"/>
              </w:rPr>
              <w:t>2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36584720"/>
            <w:bookmarkStart w:id="40" w:name="__Fieldmark__32_203658472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36584720"/>
            <w:bookmarkStart w:id="52" w:name="__Fieldmark__44_203658472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36584720"/>
            <w:bookmarkStart w:id="64" w:name="__Fieldmark__60_203658472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36584720"/>
            <w:bookmarkStart w:id="75" w:name="__Fieldmark__74_203658472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36584720"/>
            <w:bookmarkStart w:id="77" w:name="__Fieldmark__75_203658472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36584720"/>
            <w:bookmarkStart w:id="79" w:name="__Fieldmark__76_203658472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36584720"/>
            <w:bookmarkStart w:id="106" w:name="__Fieldmark__101_203658472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07T01:54: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7-09-49-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