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过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42529433"/>
            <w:bookmarkStart w:id="3" w:name="__Fieldmark__8_32425294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42529433"/>
            <w:bookmarkStart w:id="9" w:name="__Fieldmark__10_32425294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42529433"/>
            <w:bookmarkStart w:id="15" w:name="__Fieldmark__12_32425294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1091984011942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鹏</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010919840119421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42529433"/>
            <w:bookmarkStart w:id="26" w:name="__Fieldmark__19_32425294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w:t>
            </w:r>
            <w:r>
              <w:rPr>
                <w:rFonts w:ascii="宋体;SimSun" w:hAnsi="宋体;SimSun" w:cs="宋体;SimSun"/>
                <w:szCs w:val="21"/>
                <w:lang w:val="en-US" w:eastAsia="en-US"/>
              </w:rPr>
              <w:t>万路</w:t>
            </w:r>
            <w:r>
              <w:rPr>
                <w:rFonts w:cs="宋体;SimSun" w:ascii="宋体;SimSun" w:hAnsi="宋体;SimSun"/>
                <w:szCs w:val="21"/>
                <w:lang w:val="en-US" w:eastAsia="en-US"/>
              </w:rPr>
              <w:t>2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42529433"/>
            <w:bookmarkStart w:id="40" w:name="__Fieldmark__32_32425294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42529433"/>
            <w:bookmarkStart w:id="52" w:name="__Fieldmark__44_32425294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42529433"/>
            <w:bookmarkStart w:id="64" w:name="__Fieldmark__60_32425294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42529433"/>
            <w:bookmarkStart w:id="75" w:name="__Fieldmark__74_32425294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42529433"/>
            <w:bookmarkStart w:id="77" w:name="__Fieldmark__75_32425294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42529433"/>
            <w:bookmarkStart w:id="79" w:name="__Fieldmark__76_32425294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42529433"/>
            <w:bookmarkStart w:id="106" w:name="__Fieldmark__101_32425294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7T01:57: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09-55-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