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52662318"/>
            <w:bookmarkStart w:id="1" w:name="__Fieldmark__0_11526623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粮油检测用过滤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43525" cy="8201025"/>
            <wp:effectExtent l="0" t="0" r="0" b="0"/>
            <wp:docPr id="1" name="21111614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428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7T01:5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09-55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