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涉及粮油检测技术领域，且公开了一种粮油检测用过滤装置，包括分筛机构和过滤机构，所述过滤机构活动安装于分筛机构底部，所述分筛机构设置于过滤机构顶部，分油管和出油管底部固定连接有分筛箱所述分筛箱内部开设有存油槽和滤油槽，所述存油槽底部固定连接有导油管，所述分筛槽顶部中心位置开设有进油口。本实用新型通过连接管和转动架共设有三组，三组连接管和转动架位置相对应，且连接管和转动架底部与引导箱和螺纹管相连通，通过设置的连接管和转动架，在将分筛过滤后的粮油从连接管引入后，在转动架匀速转动下，对粮油进行监测过滤，最后从螺纹管慢慢引出，达到提高粮油检测和过滤的工作效率。</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1:57:00Z</dcterms:created>
  <dc:creator>wcy</dc:creator>
  <dc:description/>
  <cp:keywords/>
  <dc:language>en-US</dc:language>
  <cp:lastModifiedBy>CDTH</cp:lastModifiedBy>
  <dcterms:modified xsi:type="dcterms:W3CDTF">2021-12-07T01: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07-09-55-04</vt:lpwstr>
  </property>
  <property fmtid="{D5CDD505-2E9C-101B-9397-08002B2CF9AE}" pid="3" name="isSipo">
    <vt:lpwstr>true</vt:lpwstr>
  </property>
</Properties>
</file>