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6397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兽药外包装的消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72552101"/>
            <w:bookmarkStart w:id="2" w:name="__Fieldmark__4_397255210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15015138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72552101"/>
            <w:bookmarkStart w:id="4" w:name="__Fieldmark__10_397255210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72552101"/>
            <w:bookmarkStart w:id="6" w:name="__Fieldmark__16_397255210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72552101"/>
            <w:bookmarkStart w:id="8" w:name="__Fieldmark__17_397255210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指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申请通过刚性弹簀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伸缩回弹将震动力进行减弱提高该装置的稳定性。但是，对所属技术领域的技术人员而言，该技术手段与本领域的常规认知不相符。本领域的常规认知是“弹簧减小震动的原理是通过扩大振幅减小冲击，并不能减小晃动幅度，在没有减振器，只有弹簧的情况下，传送带会一直上下晃动，无法回到静平衡位置”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申请通过连轴带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齿条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转动，将震动力进行吸收。但是，齿轮齿条是传动结构而非阻尼结构，没有吸收震动力的作用。因而，不清楚如何减少该设备工作过程中的震动从而提升稳定性。综上，对所属技术领域 的技术人员来说，上述手段是含糊不清的，根据说明书记载的内容无法实现，附图中也缺少实施该设想的具体产品结构，使得说明书及附图所记载的内容不能构成一个清楚完整的技术方案，因而不符合专利法第二十六条第三款的规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对于审查员提出的问题，申请人认为在本技术方案中，齿轮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齿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材质为橡胶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齿条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转动时，通过对橡胶材质的压缩形变以及形变的恢复，会产生很大的内摩擦，使振动能量变为热能消耗掉，使得振动迅速地减弱甚至消失，当发生振动刚性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被压缩时，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齿条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转动，起到导向作用的同时能进行阻尼，吸收和发散振动力，同时刚性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劲度系数较高，不容易摆动和变形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此，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07T08:5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6-5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