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25973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大小鼠运动训练系统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扬克斯特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6034621"/>
            <w:bookmarkStart w:id="5" w:name="__Fieldmark__6_27603462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6034621"/>
            <w:bookmarkStart w:id="8" w:name="__Fieldmark__8_27603462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01019147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大小鼠运动训练系统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大小鼠运动训练系统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所述电机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输出轴上的顶杆通过传送带与跑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右侧链轮上的顶杆传动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电机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输出轴上的顶杆通过传送带与跑台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右侧链轮上的顶杆传动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07T04:02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11-53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