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95348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改进型的称量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04608072"/>
            <w:bookmarkStart w:id="5" w:name="__Fieldmark__6_29046080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04608072"/>
            <w:bookmarkStart w:id="8" w:name="__Fieldmark__8_29046080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30027363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限位扣（</w:t>
            </w: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）与限位孔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之间限位卡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限位扣（</w:t>
            </w: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）与限位孔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之间限位卡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轨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称量勺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之间设置有限位机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轨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与称量勺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之间设置有限位机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杆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的中部固定连接有所述支撑杆（</w:t>
            </w:r>
            <w:r>
              <w:rPr>
                <w:rFonts w:cs="宋体;SimSun" w:ascii="宋体;SimSun" w:hAnsi="宋体;SimSun"/>
              </w:rPr>
              <w:t>4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滑杆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的中部固定连接有支撑杆（</w:t>
            </w:r>
            <w:r>
              <w:rPr>
                <w:rFonts w:cs="宋体;SimSun" w:ascii="宋体;SimSun" w:hAnsi="宋体;SimSun"/>
              </w:rPr>
              <w:t>4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7T02:24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0-2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