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饲料益生菌含量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喜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99776175"/>
            <w:bookmarkStart w:id="3" w:name="__Fieldmark__8_269977617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楼芳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99776175"/>
            <w:bookmarkStart w:id="9" w:name="__Fieldmark__10_269977617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旭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99776175"/>
            <w:bookmarkStart w:id="15" w:name="__Fieldmark__12_269977617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10419680813069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华市农业科学研究院（浙江省农业机械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700471540230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99776175"/>
            <w:bookmarkStart w:id="26" w:name="__Fieldmark__19_269977617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婺城区苏孟乡志</w:t>
            </w:r>
            <w:r>
              <w:rPr>
                <w:rFonts w:ascii="宋体;SimSun" w:hAnsi="宋体;SimSun" w:cs="宋体;SimSun"/>
                <w:szCs w:val="21"/>
              </w:rPr>
              <w:t>和路</w:t>
            </w:r>
            <w:r>
              <w:rPr>
                <w:rFonts w:cs="宋体;SimSun" w:ascii="宋体;SimSun" w:hAnsi="宋体;SimSun"/>
                <w:szCs w:val="21"/>
              </w:rPr>
              <w:t>115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99776175"/>
            <w:bookmarkStart w:id="40" w:name="__Fieldmark__32_269977617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99776175"/>
            <w:bookmarkStart w:id="52" w:name="__Fieldmark__44_269977617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99776175"/>
            <w:bookmarkStart w:id="64" w:name="__Fieldmark__60_269977617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99776175"/>
            <w:bookmarkStart w:id="75" w:name="__Fieldmark__74_269977617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99776175"/>
            <w:bookmarkStart w:id="77" w:name="__Fieldmark__75_269977617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99776175"/>
            <w:bookmarkStart w:id="79" w:name="__Fieldmark__76_269977617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99776175"/>
            <w:bookmarkStart w:id="106" w:name="__Fieldmark__101_269977617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章啸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699776175"/>
            <w:bookmarkStart w:id="135" w:name="__Fieldmark__138_269977617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屠平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699776175"/>
            <w:bookmarkStart w:id="138" w:name="__Fieldmark__140_269977617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项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699776175"/>
            <w:bookmarkStart w:id="141" w:name="__Fieldmark__142_269977617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静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699776175"/>
            <w:bookmarkStart w:id="144" w:name="__Fieldmark__144_2699776175"/>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699776175"/>
            <w:bookmarkStart w:id="147" w:name="__Fieldmark__146_2699776175"/>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08T06:37: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4-23-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