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931988573"/>
            <w:bookmarkStart w:id="1" w:name="__Fieldmark__0_293198857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饲料益生菌含量检测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金华市农业科学研究院（浙江省农业机械研究院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1208141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12081411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12-08T06:38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08-14-23-2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