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益生菌检测技术领域，具体公开了一种饲料益生菌含量检测装置，包括底板，所述底板的顶部通过固定块固定连接有装置箱，所述装置箱内腔底部的两侧均固定连接有放置座，所述放置座的内侧放置有培育筒，所述培育筒的底部通过开设开口转动连接有轴承筒。该饲料益生菌含量检测装置，通过在装置箱的内部设置有与培育筒相配合使用的搅拌叶、喷头和导气管，并通过电机进行驱动，在这些结构的联动作用下能够为益生菌的生长提供非常合适的环境，增加益生菌的繁殖速度，工作人员能够通过菌群的大小判断饲料内部的益生菌含量的多少，本设备整体结构简单，操作简便，适用于当前厂家和饲养行业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38:00Z</dcterms:created>
  <dc:creator>wcy</dc:creator>
  <dc:description/>
  <cp:keywords/>
  <dc:language>en-US</dc:language>
  <cp:lastModifiedBy>CDTH</cp:lastModifiedBy>
  <dcterms:modified xsi:type="dcterms:W3CDTF">2021-12-08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8-14-23-28</vt:lpwstr>
  </property>
  <property fmtid="{D5CDD505-2E9C-101B-9397-08002B2CF9AE}" pid="3" name="isSipo">
    <vt:lpwstr>true</vt:lpwstr>
  </property>
</Properties>
</file>