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w:t>
            </w:r>
            <w:r>
              <w:rPr/>
              <w:t>pH</w:t>
            </w:r>
            <w:r>
              <w:rPr/>
              <w:t>敏感渗透树脂智能材料、制备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程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878309914"/>
            <w:bookmarkStart w:id="3" w:name="__Fieldmark__8_187830991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黄萧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878309914"/>
            <w:bookmarkStart w:id="7" w:name="__Fieldmark__10_187830991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浩浩</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878309914"/>
            <w:bookmarkStart w:id="10" w:name="__Fieldmark__12_187830991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1819810417003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878309914"/>
            <w:bookmarkStart w:id="20" w:name="__Fieldmark__19_187830991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878309914"/>
            <w:bookmarkStart w:id="35" w:name="__Fieldmark__32_187830991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878309914"/>
            <w:bookmarkStart w:id="48" w:name="__Fieldmark__45_187830991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878309914"/>
            <w:bookmarkStart w:id="62" w:name="__Fieldmark__61_187830991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878309914"/>
            <w:bookmarkStart w:id="76" w:name="__Fieldmark__77_187830991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878309914"/>
            <w:bookmarkStart w:id="78" w:name="__Fieldmark__78_187830991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878309914"/>
            <w:bookmarkStart w:id="82" w:name="__Fieldmark__84_187830991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878309914"/>
            <w:bookmarkStart w:id="84" w:name="__Fieldmark__85_187830991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878309914"/>
            <w:bookmarkStart w:id="93" w:name="__Fieldmark__86_187830991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878309914"/>
            <w:bookmarkStart w:id="95" w:name="__Fieldmark__87_187830991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878309914"/>
            <w:bookmarkStart w:id="97" w:name="__Fieldmark__88_187830991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878309914"/>
            <w:bookmarkStart w:id="125" w:name="__Fieldmark__113_187830991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878309914"/>
            <w:bookmarkStart w:id="127" w:name="__Fieldmark__114_187830991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梁静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878309914"/>
            <w:bookmarkStart w:id="154" w:name="__Fieldmark__150_187830991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继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878309914"/>
            <w:bookmarkStart w:id="157" w:name="__Fieldmark__152_187830991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学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878309914"/>
            <w:bookmarkStart w:id="160" w:name="__Fieldmark__154_187830991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08T06:17: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4-13-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