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17777486"/>
            <w:bookmarkStart w:id="1" w:name="__Fieldmark__0_37177774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鸣笛声识别抓拍无人巡逻车及其控制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486775"/>
            <wp:effectExtent l="0" t="0" r="0" b="0"/>
            <wp:docPr id="1" name="211208160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81604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8T09:1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7-12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