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无人驾驶技术领域，公开了一种鸣笛声识别抓拍无人巡逻车及其控制方法，麦克风安装在车体顶部，车体顶部安装有可升降云台总成，可升降云台上端安装有球状声学照相机；车体内部安装有定位装置和</w:t>
      </w:r>
      <w:r>
        <w:rPr>
          <w:sz w:val="24"/>
        </w:rPr>
        <w:t>LED</w:t>
      </w:r>
      <w:r>
        <w:rPr>
          <w:sz w:val="24"/>
        </w:rPr>
        <w:t>显示屏，车体前后端安装有摄像头等。高灵敏度麦克风呈阵列安装在车体顶部，可升降云台设置在高灵敏度麦克风阵列中心；球状声学照相机为先进声学照相机，将鸣笛声以图像的方式显现出来，从而丰富关于禁鸣的证据种类。本发明包括鸣笛声识别定位层、环境感知层、决策层、运动控制层；实现在规划路段进行</w:t>
      </w:r>
      <w:r>
        <w:rPr>
          <w:sz w:val="24"/>
        </w:rPr>
        <w:t>24</w:t>
      </w:r>
      <w:r>
        <w:rPr>
          <w:sz w:val="24"/>
        </w:rPr>
        <w:t>小时自主巡逻，识别汽车鸣笛声并定位抓拍，实现流动式巡逻监控抓拍；填补了解决灵活区域、灵活时间段等禁鸣问题的空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13:00Z</dcterms:created>
  <dc:creator>wcy</dc:creator>
  <dc:description/>
  <cp:keywords/>
  <dc:language>en-US</dc:language>
  <cp:lastModifiedBy>CDTH</cp:lastModifiedBy>
  <dcterms:modified xsi:type="dcterms:W3CDTF">2021-12-08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7-12-13</vt:lpwstr>
  </property>
  <property fmtid="{D5CDD505-2E9C-101B-9397-08002B2CF9AE}" pid="3" name="isSipo">
    <vt:lpwstr>true</vt:lpwstr>
  </property>
</Properties>
</file>