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鸣笛声识别抓拍无人巡逻车及其控制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理工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097735537"/>
            <w:bookmarkStart w:id="4" w:name="__Fieldmark__4_109773553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097735537"/>
            <w:bookmarkStart w:id="6" w:name="__Fieldmark__5_109773553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097735537"/>
            <w:bookmarkStart w:id="8" w:name="__Fieldmark__6_109773553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097735537"/>
            <w:bookmarkStart w:id="10" w:name="__Fieldmark__7_109773553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097735537"/>
            <w:bookmarkStart w:id="14" w:name="__Fieldmark__8_109773553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097735537"/>
            <w:bookmarkStart w:id="16" w:name="__Fieldmark__9_109773553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097735537"/>
            <w:bookmarkStart w:id="18" w:name="__Fieldmark__10_109773553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097735537"/>
            <w:bookmarkStart w:id="20" w:name="__Fieldmark__11_109773553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08T09:12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8-17-12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