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发明属于无人驾驶技术领域，公开了一种无人车声图识别定位变道方法、系统、设备及终端，拾取周围环境的声波后，过滤公路噪声；在对警笛声信号增强后，与样本库匹配进行判别；生成警笛声源坐标，并将生成的警笛声源坐标与云在线特殊车辆系统的定位坐标匹配确认；在收到特殊车辆确认信息后，将周围环境感知信息与无人车自身信息上传到礼让决策系统层；进行环境划分后，基于所处环境与识别的声图信息，实时适应交通路况合法性的变化，通过行为决策网络获取被控无人车动作策略。本发明涉及特殊车辆需要无人车让道时，无人车识别警笛声并根据云坐标双重定位特殊车辆后，采用合法性、安全性、舒适性以及快速性的准则顺序，从而决策避让的方法。</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8:19:00Z</dcterms:created>
  <dc:creator>wcy</dc:creator>
  <dc:description/>
  <cp:keywords/>
  <dc:language>en-US</dc:language>
  <cp:lastModifiedBy>CDTH</cp:lastModifiedBy>
  <dcterms:modified xsi:type="dcterms:W3CDTF">2021-12-08T08: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08-16-06-44</vt:lpwstr>
  </property>
  <property fmtid="{D5CDD505-2E9C-101B-9397-08002B2CF9AE}" pid="3" name="isSipo">
    <vt:lpwstr>true</vt:lpwstr>
  </property>
</Properties>
</file>