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人车声图识别定位变道方法、系统、设备及终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885739093"/>
            <w:bookmarkStart w:id="4" w:name="__Fieldmark__4_88573909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885739093"/>
            <w:bookmarkStart w:id="6" w:name="__Fieldmark__5_88573909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885739093"/>
            <w:bookmarkStart w:id="8" w:name="__Fieldmark__6_88573909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885739093"/>
            <w:bookmarkStart w:id="10" w:name="__Fieldmark__7_88573909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885739093"/>
            <w:bookmarkStart w:id="14" w:name="__Fieldmark__8_88573909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885739093"/>
            <w:bookmarkStart w:id="16" w:name="__Fieldmark__9_88573909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885739093"/>
            <w:bookmarkStart w:id="18" w:name="__Fieldmark__10_88573909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885739093"/>
            <w:bookmarkStart w:id="20" w:name="__Fieldmark__11_88573909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08T08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6-06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