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14864419"/>
            <w:bookmarkStart w:id="1" w:name="__Fieldmark__0_24148644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人车声图识别定位变道方法、系统、设备及终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86400" cy="8277225"/>
            <wp:effectExtent l="0" t="0" r="0" b="0"/>
            <wp:docPr id="1" name="21120816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81618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8T08:1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8-16-0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