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混合动力履带车辆速度与能量协同优化方法、介质、设备</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项昌乐</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122757068"/>
            <w:bookmarkStart w:id="3" w:name="__Fieldmark__8_112275706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郭凌雄</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122757068"/>
            <w:bookmarkStart w:id="7" w:name="__Fieldmark__10_112275706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刘洋</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122757068"/>
            <w:bookmarkStart w:id="10" w:name="__Fieldmark__12_112275706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1010819630415571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122757068"/>
            <w:bookmarkStart w:id="20" w:name="__Fieldmark__19_112275706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122757068"/>
            <w:bookmarkStart w:id="35" w:name="__Fieldmark__32_112275706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122757068"/>
            <w:bookmarkStart w:id="48" w:name="__Fieldmark__45_112275706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122757068"/>
            <w:bookmarkStart w:id="62" w:name="__Fieldmark__61_112275706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122757068"/>
            <w:bookmarkStart w:id="76" w:name="__Fieldmark__77_112275706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122757068"/>
            <w:bookmarkStart w:id="78" w:name="__Fieldmark__78_112275706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122757068"/>
            <w:bookmarkStart w:id="82" w:name="__Fieldmark__84_112275706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122757068"/>
            <w:bookmarkStart w:id="84" w:name="__Fieldmark__85_112275706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122757068"/>
            <w:bookmarkStart w:id="93" w:name="__Fieldmark__86_112275706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122757068"/>
            <w:bookmarkStart w:id="95" w:name="__Fieldmark__87_112275706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122757068"/>
            <w:bookmarkStart w:id="97" w:name="__Fieldmark__88_112275706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122757068"/>
            <w:bookmarkStart w:id="125" w:name="__Fieldmark__113_112275706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122757068"/>
            <w:bookmarkStart w:id="127" w:name="__Fieldmark__114_112275706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122757068"/>
            <w:bookmarkStart w:id="154" w:name="__Fieldmark__150_1122757068"/>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韩立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122757068"/>
            <w:bookmarkStart w:id="157" w:name="__Fieldmark__152_1122757068"/>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丽丽</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122757068"/>
            <w:bookmarkStart w:id="160" w:name="__Fieldmark__154_1122757068"/>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08T08:57:00Z</dcterms:modified>
  <cp:revision>73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8-16-52-4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