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6682313"/>
            <w:bookmarkStart w:id="1" w:name="__Fieldmark__0_6668231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混合动力履带车辆速度与能量协同优化方法、介质、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14975" cy="8343900"/>
            <wp:effectExtent l="0" t="0" r="0" b="0"/>
            <wp:docPr id="1" name="211208163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081633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08T08:3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8-16-24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