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混合动力履带车辆速度与能量协同优化方法、介质、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36199382"/>
            <w:bookmarkStart w:id="4" w:name="__Fieldmark__4_25361993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36199382"/>
            <w:bookmarkStart w:id="6" w:name="__Fieldmark__5_25361993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36199382"/>
            <w:bookmarkStart w:id="8" w:name="__Fieldmark__6_25361993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36199382"/>
            <w:bookmarkStart w:id="10" w:name="__Fieldmark__7_25361993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36199382"/>
            <w:bookmarkStart w:id="14" w:name="__Fieldmark__8_25361993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36199382"/>
            <w:bookmarkStart w:id="16" w:name="__Fieldmark__9_25361993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36199382"/>
            <w:bookmarkStart w:id="18" w:name="__Fieldmark__10_25361993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36199382"/>
            <w:bookmarkStart w:id="20" w:name="__Fieldmark__11_25361993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8T08:3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6-2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