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121417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鸭甲肝病毒的抗原表位肽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674038417"/>
            <w:bookmarkStart w:id="2" w:name="__Fieldmark__4_267403841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三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9180221278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674038417"/>
            <w:bookmarkStart w:id="4" w:name="__Fieldmark__10_267403841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674038417"/>
            <w:bookmarkStart w:id="6" w:name="__Fieldmark__16_267403841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674038417"/>
            <w:bookmarkStart w:id="8" w:name="__Fieldmark__17_267403841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bookmarkStart w:id="9" w:name="LoadDoc"/>
            <w:bookmarkEnd w:id="9"/>
            <w:r>
              <w:rPr>
                <w:b/>
                <w:bCs/>
                <w:sz w:val="28"/>
                <w:szCs w:val="28"/>
              </w:rPr>
              <w:t>尊敬的审查员：</w:t>
            </w:r>
          </w:p>
          <w:p>
            <w:pPr>
              <w:pStyle w:val="Normal"/>
              <w:spacing w:lineRule="auto" w:line="360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您好！首先感谢您认真细致的审查。</w:t>
            </w:r>
          </w:p>
          <w:p>
            <w:pPr>
              <w:pStyle w:val="Normal"/>
              <w:spacing w:lineRule="auto" w:line="360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意见陈述是针对国家知识产权局于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  <w:t>日发出的关于《一种鸭甲肝病毒的抗原表位肽及其应用》的第三次审查意见通知书，对于审查员在第三次审查意见通知书中的论述，申请人进行了认真的研读，并作出以下意见陈述。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陈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权利要求</w:t>
            </w: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具备创造性</w:t>
            </w:r>
          </w:p>
          <w:p>
            <w:pPr>
              <w:pStyle w:val="D2035"/>
              <w:spacing w:lineRule="auto" w:line="360" w:before="109" w:after="0"/>
              <w:rPr>
                <w:rFonts w:cs="宋体;SimSun"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本申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>请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的单克隆抗体可以同时中和基因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C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型和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A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型鸭甲肝病毒，中和效价分别为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1189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和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841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，是本申请获得的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种抗体中最高且中和效果最好的，对比文件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并未公开该技术效果，因此本申请的单克隆抗体产生了新的预料不到的技术效果，因此，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>权利要求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;SimSun"/>
                <w:sz w:val="28"/>
                <w:szCs w:val="28"/>
                <w:lang w:val="en-US" w:eastAsia="zh-CN"/>
              </w:rPr>
              <w:t>较比现有技术具有突出的实质性特点和显著的进步，具备专利法第二十二条第三款规定的创造性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bCs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如果审查员在后续审查过程中认为本申请还存在其他缺陷，请给申请人提供修改和陈述意见的机会，申请人将尽力配合审查员的工作，谢谢审查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ascii="宋体;SimSun" w:hAnsi="宋体;SimSun" w:cs="宋体;SimSun"/>
      <w:kern w:val="2"/>
      <w:sz w:val="21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pacing w:lineRule="exact" w:line="460"/>
      <w:ind w:firstLine="560"/>
    </w:pPr>
    <w:rPr>
      <w:rFonts w:ascii="宋体;SimSun" w:hAnsi="宋体;SimSun" w:cs="宋体;SimSu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2-09T05:53:00Z</dcterms:modified>
  <cp:revision>26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9-13-48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