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88293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冷却猪肉保鲜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78544300"/>
            <w:bookmarkStart w:id="5" w:name="__Fieldmark__6_14785443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78544300"/>
            <w:bookmarkStart w:id="8" w:name="__Fieldmark__8_14785443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30027500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设置在所述袋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内的衬袋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设置在所述袋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的衬袋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如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冷却猪肉保鲜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冷却猪肉保鲜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如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冷却猪肉保鲜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冷却猪肉保鲜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9T02:3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9-10-26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