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自动驾驶中的辅助驾驶技术领域，公开了一种缓解交通拥堵驾驶员控制系统、方法、介质、设备及应用，包括：采用集中学习但分散执行的设定，每个目标车辆节点在每个时刻均做一个决策，为所有节点实现相同的给定目标，即有序通过从而解决交通拥堵问题；节点间的通信和信息传播采用图神经网络</w:t>
      </w:r>
      <w:r>
        <w:rPr>
          <w:sz w:val="24"/>
        </w:rPr>
        <w:t>GNN</w:t>
      </w:r>
      <w:r>
        <w:rPr>
          <w:sz w:val="24"/>
        </w:rPr>
        <w:t>进行建模，决策处理器采用</w:t>
      </w:r>
      <w:r>
        <w:rPr>
          <w:sz w:val="24"/>
        </w:rPr>
        <w:t>Deep Q learning</w:t>
      </w:r>
      <w:r>
        <w:rPr>
          <w:sz w:val="24"/>
        </w:rPr>
        <w:t>，形成的决策信息以建议指令的形式下发给每一位环境内的驾驶员。本发明具备场景遍历深度的优势和自学习性能，通过大数据系统更容易覆盖全部工况，机器能够自行提炼环境特征和决策属性，便于系统优化迭代；通过数据训练完善模型，模型正确率随数据的完备得以提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0:00Z</dcterms:created>
  <dc:creator>wcy</dc:creator>
  <dc:description/>
  <cp:keywords/>
  <dc:language>en-US</dc:language>
  <cp:lastModifiedBy>CDTH</cp:lastModifiedBy>
  <dcterms:modified xsi:type="dcterms:W3CDTF">2021-12-10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10-14-17-33</vt:lpwstr>
  </property>
  <property fmtid="{D5CDD505-2E9C-101B-9397-08002B2CF9AE}" pid="3" name="isSipo">
    <vt:lpwstr>true</vt:lpwstr>
  </property>
</Properties>
</file>