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60618587"/>
            <w:bookmarkStart w:id="1" w:name="__Fieldmark__0_36606185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缓解交通拥堵驾驶员控制系统、方法、介质、设备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76875" cy="8429625"/>
            <wp:effectExtent l="0" t="0" r="0" b="0"/>
            <wp:docPr id="1" name="211210144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10144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10T06:4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4-1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