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缓解交通拥堵驾驶员控制系统、方法、介质、设备及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北京理工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4227674641"/>
            <w:bookmarkStart w:id="4" w:name="__Fieldmark__4_4227674641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4227674641"/>
            <w:bookmarkStart w:id="6" w:name="__Fieldmark__5_4227674641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4227674641"/>
            <w:bookmarkStart w:id="8" w:name="__Fieldmark__6_4227674641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4227674641"/>
            <w:bookmarkStart w:id="10" w:name="__Fieldmark__7_4227674641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4227674641"/>
            <w:bookmarkStart w:id="14" w:name="__Fieldmark__8_4227674641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4227674641"/>
            <w:bookmarkStart w:id="16" w:name="__Fieldmark__9_4227674641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4227674641"/>
            <w:bookmarkStart w:id="18" w:name="__Fieldmark__10_4227674641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4227674641"/>
            <w:bookmarkStart w:id="20" w:name="__Fieldmark__11_4227674641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0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12-10T06:41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10-14-17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