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缓解交通拥堵驾驶员控制系统、方法、介质、设备及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李雪原</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955308269"/>
            <w:bookmarkStart w:id="3" w:name="__Fieldmark__8_2955308269"/>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杨帆</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955308269"/>
            <w:bookmarkStart w:id="7" w:name="__Fieldmark__10_2955308269"/>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尹旭峰</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955308269"/>
            <w:bookmarkStart w:id="10" w:name="__Fieldmark__12_2955308269"/>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110229197612212719</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北京理工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00009127B</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955308269"/>
            <w:bookmarkStart w:id="20" w:name="__Fieldmark__19_2955308269"/>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中关村南</w:t>
            </w:r>
            <w:r>
              <w:rPr/>
              <w:t>大街</w:t>
            </w:r>
            <w:r>
              <w:rPr/>
              <w:t>5</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0008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955308269"/>
            <w:bookmarkStart w:id="35" w:name="__Fieldmark__32_2955308269"/>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955308269"/>
            <w:bookmarkStart w:id="48" w:name="__Fieldmark__45_2955308269"/>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955308269"/>
            <w:bookmarkStart w:id="62" w:name="__Fieldmark__61_2955308269"/>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955308269"/>
            <w:bookmarkStart w:id="76" w:name="__Fieldmark__77_2955308269"/>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955308269"/>
            <w:bookmarkStart w:id="78" w:name="__Fieldmark__78_2955308269"/>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955308269"/>
            <w:bookmarkStart w:id="82" w:name="__Fieldmark__84_2955308269"/>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955308269"/>
            <w:bookmarkStart w:id="84" w:name="__Fieldmark__85_2955308269"/>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955308269"/>
            <w:bookmarkStart w:id="93" w:name="__Fieldmark__86_2955308269"/>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955308269"/>
            <w:bookmarkStart w:id="95" w:name="__Fieldmark__87_2955308269"/>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955308269"/>
            <w:bookmarkStart w:id="97" w:name="__Fieldmark__88_2955308269"/>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955308269"/>
            <w:bookmarkStart w:id="125" w:name="__Fieldmark__113_2955308269"/>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955308269"/>
            <w:bookmarkStart w:id="127" w:name="__Fieldmark__114_2955308269"/>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3</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2</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0</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高鑫</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2955308269"/>
            <w:bookmarkStart w:id="154" w:name="__Fieldmark__150_2955308269"/>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琦</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2955308269"/>
            <w:bookmarkStart w:id="157" w:name="__Fieldmark__152_2955308269"/>
            <w:bookmarkEnd w:id="157"/>
            <w:r>
              <w:rPr/>
            </w:r>
            <w:r>
              <w:rPr/>
              <w:fldChar w:fldCharType="end"/>
            </w:r>
            <w:r>
              <w:rPr/>
              <w:t>不公布姓名</w:t>
            </w:r>
          </w:p>
        </w:tc>
      </w:tr>
    </w:tbl>
    <w:p>
      <w:pPr>
        <w:pStyle w:val="Normal"/>
        <w:rPr/>
      </w:pPr>
      <w:r>
        <w:rPr/>
      </w:r>
    </w:p>
    <w:p>
      <w:pPr>
        <w:pStyle w:val="Normal"/>
        <w:rPr/>
      </w:pPr>
      <w:r>
        <w:rPr/>
      </w:r>
    </w:p>
    <w:p>
      <w:pPr>
        <w:pStyle w:val="Normal"/>
        <w:rPr/>
      </w:pPr>
      <w:bookmarkStart w:id="158" w:name="FMREInfo_Mark"/>
      <w:r>
        <w:rPr/>
        <w:t>【发明人外文信息】</w:t>
      </w:r>
      <w:bookmarkEnd w:id="158"/>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9" w:name="发明人英文信息4"/>
            <w:bookmarkEnd w:id="159"/>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0" w:name="发明人英文信息5"/>
            <w:bookmarkEnd w:id="160"/>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12-10T07:08:00Z</dcterms:modified>
  <cp:revision>73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10-14-17-33</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