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公开了一种井下抽油泵用防砂装置，其特征在于：包括右防护筒和左防护筒，所述右防护筒和左防护筒相互配合，所述右防护筒和左防护筒的内部放置有抽油泵管道，所述右防护筒和左防护筒外部设置有支撑件，所述支撑件的一端通过轴连接有连接杆。本实用新型通过把右防护筒和左防护筒放到抽油泵管道上，然后通过把支撑件卡在右防护筒和左防护筒上，然后通过掰动旋转件和连接杆，连接杆卡在旋转件上的凹槽中，然后通过掰动固定件，固定件绕旋转轴进行转动，然后通过把连接件插入到固定件上的槽上，然后通过旋转连接件，从而对右防护筒和左防护筒进行固定，实现了固定方便的目的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2:28:00Z</dcterms:created>
  <dc:creator>wcy</dc:creator>
  <dc:description/>
  <cp:keywords/>
  <dc:language>en-US</dc:language>
  <cp:lastModifiedBy>CDTH</cp:lastModifiedBy>
  <dcterms:modified xsi:type="dcterms:W3CDTF">2021-12-10T02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2-10-10-11-34</vt:lpwstr>
  </property>
  <property fmtid="{D5CDD505-2E9C-101B-9397-08002B2CF9AE}" pid="3" name="isSipo">
    <vt:lpwstr>true</vt:lpwstr>
  </property>
</Properties>
</file>