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45405691"/>
            <w:bookmarkStart w:id="1" w:name="__Fieldmark__0_224540569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井下抽油泵用防砂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金驰德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14925" cy="8048625"/>
            <wp:effectExtent l="0" t="0" r="0" b="0"/>
            <wp:docPr id="1" name="211210102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101027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10T02:2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0-10-11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