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2625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专用老年护理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四人民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10413535"/>
            <w:bookmarkStart w:id="5" w:name="__Fieldmark__6_11104135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10413535"/>
            <w:bookmarkStart w:id="8" w:name="__Fieldmark__8_11104135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4019237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为本实用新型一种专用老年护理床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处的放大示意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为本实用新型一种专用老年护理床图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中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处的放大示意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床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顶部的左右两侧均设置有软垫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床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左右两侧均设置有软垫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专用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专用老年护理床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13T03:25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1-16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